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СИСТЕМЫ ДИСТАНЦИОННОГО УПРАВЛЕНИЯ ПОДВЕСНЫМИ МОТОРАМИ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Необходимость управления мотором не за штатный румпель, а посредством штурвала диктуется не только удобством, но и соображениями обеспечения безопасности, особенно при моторах средней и большой мощности. При длительном управлении за румпель водитель быстро утомляется, при резком движении румпелем легкая лодка может опрокинуться.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Оборудование ДУ в полном объеме включает устройства для: поворота мотора (обычно штурвал с системой тросов и блоков); регулирования открытия дроссельной заслонки карбюратора; управления реверсом, аварийной остановкой мотора и, если мотор электрофицирован, его запуском и воздушной заслонкой карбюратора при холодном пуске.</w:t>
      </w:r>
    </w:p>
    <w:p>
      <w:pPr>
        <w:pStyle w:val="Normal"/>
        <w:spacing w:lineRule="auto" w:line="240" w:before="0" w:after="0"/>
        <w:ind w:firstLine="46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 xml:space="preserve">В зарубежной практике почти исключительное применение получили системы дистанционного управления с гибким приводом возвратно-поступательного действия. Подобная система выпускалась на Калужском турбинном заводе (рис. 86). </w:t>
      </w: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 xml:space="preserve">Механическое дистанционное управление </w:t>
      </w:r>
      <w:r>
        <w:rPr>
          <w:rFonts w:eastAsia="Times New Roman" w:cs="Times New Roman" w:ascii="Times New Roman" w:hAnsi="Times New Roman"/>
          <w:sz w:val="30"/>
          <w:lang w:eastAsia="ru-RU"/>
        </w:rPr>
        <w:t>(МДУ) предназначено для управления реверсом и дроссельной заслонкой карбюратора подвесных моторов семейства «Вихрь» и «Нептун». Пульт управления может быть установлен как на правом, так и на левом борту мотолодки. Система однорычажная, т. е. управление реверсом и газом осуществляется одной рукояткой с поста управления. Благодаря этому существенно упрощается эксплуатация мотолодки, но в конструкции ДУ требуется достаточно точная синхронизация и возможность регулировки совместной работы обоих прив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Пульт управления состоит из корпуса, крышки 3 и стальной платы 6, на которой смонтированы система рычагов и</w:t>
      </w:r>
      <w:r>
        <w:rPr>
          <w:rStyle w:val="Font01"/>
        </w:rPr>
        <w:t xml:space="preserve"> </w:t>
      </w:r>
      <w:r>
        <w:rPr>
          <w:rStyle w:val="Font11"/>
        </w:rPr>
        <w:t>две шестерни. Рукоятка управления 7 закреплена на ведущей оси 1 вместе с шестерней 4 и рычагом 5, который обеспечивает поступательное перемещение сердечника гибкого привода дроссельной заслонки карбюратора. На оси 12 закреплена ведомая шестерня 11 и рычаг 8, который связан с сердечником гибкого привода реверса. На</w:t>
      </w:r>
      <w:r>
        <w:rPr>
          <w:rStyle w:val="Font01"/>
        </w:rPr>
        <w:t xml:space="preserve"> </w:t>
      </w:r>
      <w:r>
        <w:rPr>
          <w:rFonts w:eastAsia="Times New Roman" w:cs="Times New Roman" w:ascii="Times New Roman" w:hAnsi="Times New Roman"/>
          <w:sz w:val="30"/>
          <w:lang w:eastAsia="ru-RU"/>
        </w:rPr>
        <w:t>ведущей шестерне и на ведомой оси установлены шариковые фиксаторы 2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Шестерни 4 и 11 имеют зубья только на части своей окружности, расположенные таким образом, что при вращении ведущей шестерни как по часовой стрелке, так и против нее ведомая шестерня и ось вращаются совместно только в начальный период до момента включения реверса. Перемещение сердечника привода реверса осуществляется благодаря соответствующему движению каретки 9. После включения реверса дальнейший поворот рукоятки 7 сопровождается лишь поворотом рычага 8 и уве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личением частоты вращения двигателя. Включение реверса происходит при перемещении рукоятки 4 из вертикального положения, соответствующего холостому ходу мотора, вперед на угол около 40°. В процессе этого перемещения сердечник привода дроссельной заслонки движения не получает и включение реверса происходит на оборотах холостого хода. Аналогичным образом при отклонении рукоятки назад каретка 9 сначала перемещается в другую сторону и включается задний ход, а затем при неподвижной каретке увеличивается частота вращения двигателя.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ульт имеет кнопку 10 на ведомой оси для отключения привода реверса от рукоятки управления. При оттягивании кнопки на себя ось 1 выходит из зацепления с ведомой шестерней 11. Благодаря этому можно прогревать двигатель на повышенных оборотах или регулировать обороты холостого хода с отключенным реверсом.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вуплечий рычаг 8 устанавливается в пульте в зависимости от типа подвесного мотора. При использовании с моторами «Вихрь» одно плечо рычага направлено вверх; с моторами «Нептун» — вниз.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ибкий привод представляет собой стальную жесткую проволоку, заключенную в пластиковую оболочку. На концах оболочки имеются металлические наконечники, с помощью которых оболочка крепится одним концом к пульту управления, а другим — к присоединительным деталям на моторе. Гибкий привод может работать на передачу усилия в обоих направлениях при достаточно крутых его изгибах (желательно не менее 300 мм).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комплект МДУ входит также дистанционная кнопка «Стоп», подключаемая параллельно такой же кнопке на моторе.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истема проста в монтаже, надежна, не имеет таких элементов как блоки, тросы, барабаны, талрепы и т. п., каждый из которых требует наблюдения в процессе эксплуатации и периодической регулировки.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188970" cy="36576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45180" cy="240474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01"/>
          <w:rFonts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. 86. Пульт МДУ для подвесных моторов «Вихрь» и «Нептун», выпускавшегося Калужским турбинным зав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— конструкция пульта; б — подсоединение гибких приводов на моторе 1 — ведущая ось; 2 — фиксатор; 3 — крышка; 4 — ведущая шестерня; 5 — рычаг; 6 — плата; 7 — рукоятка; 8 — рычаг; 9 — каретка; 10 — кнопка отключения привода реверса; 11 — ведомая шестерня; 12 — ось; 13 — кронштейн; 14 — подпружненный наконечник; 15 — рычаг на оси дроссельной заслонки; 16 — держатель привода газ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ибкие связи возвратно-поступательного действия применяются и в ДУ «Москва» выпуска Ржевского завода АТЭ-3 (рис. 87). Эта система имеет две рукоятки для раздельного управления дроссельной заслонкой карбюратора и реверсом. Каждый</w:t>
      </w:r>
      <w:r>
        <w:rPr>
          <w:rStyle w:val="Font01"/>
        </w:rPr>
        <w:t xml:space="preserve"> </w:t>
      </w:r>
      <w:r>
        <w:rPr>
          <w:rFonts w:eastAsia="Times New Roman" w:cs="Times New Roman" w:ascii="Times New Roman" w:hAnsi="Times New Roman"/>
          <w:sz w:val="30"/>
          <w:lang w:eastAsia="ru-RU"/>
        </w:rPr>
        <w:t>трос снабжен быстрозащелкивающимся соединением 16 и держателем троса 9. Держатели крепятся к поддону мотора. Внутренняя поверхность верхней и нижней стенок коробки ДУ выполнена в виде зубчатых реек. На каждой ручке крепится капроновый сектор 3 и втулка, на которую надевается шестерня 10 и ползунок 6 с закрепленным к нему концом троса управления.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78805" cy="360743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. 87. Дистанционное управление для моторов «Моск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— кожух; 2 — планка; 3 — сектор; 4 — ручка реверса; 5 — корпус; 6 — ползунок; 7 — ручка газа; 8 — фиксатор; 9 — держатель троса; 10 — шестерня; 11 — трос; 12 — сухарь; 13 — пружина; 14 — зажим; 15 — наконечник; 16 — защелка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Трос состоит из оплетки и стального сердечника диаметром 2 мм и длиной 3 м. На концы оплетки напрессованы муфты с бронзовыми штоками, имеющими резьбу и капроновый шарик-сухарь, который вкладывается в держатель троса. Перемещая шарик по штоку, можно регулировать длину троса. При движении рукоятки зубчатый сектор 3 обкатывает одну из реек на стенке коробки, по другой рейке движется шестерня. Конструкция коробки позволяет получить движение сердечника совпадающим с направлением движения рукоятки или противоположное ему; крепить коробку на правом или левом борту лодки, при двухмоторной установке соединять коробки попарно.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Описанная система ДУ предназначена для моторов типа «Москва» всех модификаций, но при изготовлении несложных дополнительных деталей для подсоединения к органам управления на моторе может быть с успехом применена и для «Вихрей», «Нептунов» и «Ветерков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рговую </w:t>
      </w:r>
      <w:r>
        <w:rPr>
          <w:rFonts w:eastAsia="Times New Roman" w:cs="Times New Roman" w:ascii="Times New Roman" w:hAnsi="Times New Roman"/>
          <w:sz w:val="30"/>
          <w:lang w:eastAsia="ru-RU"/>
        </w:rPr>
        <w:t>сеть поставлялось ДУ, первоначально разработанное для комплектации мотолодок «Обь» и «Прогресс» с мотором «Вихрь». При небольшой доработке оно может использоваться и с моторами типа «Нептун-23» и «Привет-22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Эта система ДУ включает как устройства для управления дроссельной заслонкой и реверсом, так и штурвал с комплектом блоков и штуртросом для управления поворотом мотора (рис. 88) и дистанционную проводку кнопки «Стоп». Рычаг, насаживаемый на конец вертикального валика дроссельной заслонки карбюр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ора, который выступает снизу поддона мотора, соединяется стальным тросом в боуденовской оболочке с рукояткой на посту управления. Подавая рукоятку вперед, водитель увеличивает газ. Возвратное вращение валика осуществляется пружиной, своими концами крепящейся к рычагу и специальному угольнику, который ставится под болты крепления задней ручки мотора.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251960" cy="400050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. 88. Дистанционное управление для моторов «Вихр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— расположение на моторе; б — пульт упр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— пластмассовый наконечник; 2 — основание качалки; 3 — наконечник штуртроса; 4 — трос заднего хода; 5 — трос переднего хода; 6 — наконечник троса; 7 — передняя ручка мотора; 8 — качалка реверса; 9 — тяга реверса; 10 — планка реверса; 11 — угольник для крепления пружины; 12 — задняя ручка; 13 — пружина; 14 — валик привода дроссельной заслонки; 15 — штифт 3x15; 16 — рычаг газа; 17 — штырь с закладным язычком; 18 — трос газа; 19, 21 — боуденодержатели; 20 — боуденовская оболочка; 22 — кница; 23 — регулировочный винт, 24 — ручка газа; 25 — «собачка»; 26 — ручка реверса; 27 — сектор; 28 — фиксатор</w:t>
      </w:r>
    </w:p>
    <w:p>
      <w:pPr>
        <w:pStyle w:val="Normal"/>
        <w:spacing w:lineRule="auto" w:line="240" w:before="0" w:after="0"/>
        <w:ind w:firstLine="4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ключение переднего и заднего хода осуществляется от рукоятки на посту водителя при помощи двух тросов, концы которых крепятся на двуплечем рычаге-качалке. Шаровой наконечник со штатной тяги реверса снимается и взамен него навинчивается пластмассовый наконечник, имеющий паз для качалки. Кронштейн с качалкой крепится на болтах к передней ручке для переноски мотора и служит также для подсоединения штуртросов рулевого управления.</w:t>
      </w:r>
    </w:p>
    <w:p>
      <w:pPr>
        <w:pStyle w:val="Normal"/>
        <w:spacing w:lineRule="auto" w:line="240" w:before="0" w:after="0"/>
        <w:ind w:firstLine="4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конструкции пульта управления предусмотрена блокировка, исключающая возможность переключения реверса при повышенной частоте вращения двигателя.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едостатком описанной системы, как, впрочем, и других, в которых передаточным звеном от рукояток к исполнительным органам на моторе служат гибкие тросики, являются люфты, вытяжка троса со временем, подверженность тросов коррозии и износу, особенно в местах пайки или опрессовки бобышек, с помощью которых трос прикрепляется к деталям ДУ.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использования этого ДУ с мотором «Нептун-23» пластмассовый наконечник качалки прикрепляется к штоку переключения реверса при помощи переходной скобы с резьбой и винта М6. Скоба навинчивается на шток и контрится штатной ручкой. Присоединение троса газа выполняется так же, как и на моторах «Вихрь»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4857750" cy="4162425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01"/>
          <w:rFonts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. 89. Присоединение тросов управления реверсом на мото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ивет—2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— трехплечий рычаг; 2 — плата; 3 — платик; 4 — винт М6; 5 — стойка-упор; 6 — стойка рычага; 7 — рычаг-качалка; 8 — болт М: 9 — болт М4: 10 — ручка мотора; 11 — ручка переключения реверса; 12 — трос; 13 — боуденовская оболочка троса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есколько сложнее приспособить ДУ для управления реверсом мотора «Привет», на котором рычаг реверса имеет вращение в поперечной вертикальной плоскости. Вместо штатной платы необходимо изготовить новую (рис. 89), причем штатные детали крепления платы к передней ручке мотора, а также детали присоединения тросов используются без изменений. Тросы крепятся к концам трехплечего симметричного рычага, в котором сделан паз для рычага-качалки. В свою очередь рычаг-качалка имеет паз для соединения с руч</w:t>
      </w:r>
      <w:r>
        <w:rPr>
          <w:rFonts w:eastAsia="Times New Roman" w:cs="Times New Roman" w:ascii="Times New Roman" w:hAnsi="Times New Roman"/>
          <w:sz w:val="30"/>
          <w:lang w:eastAsia="ru-RU"/>
        </w:rPr>
        <w:t>кой переключения реверса мотора. При натяжении одного из тросов трехплечий рычаг поворачивается и вызывает поворот рычага-качалки, переключающего ручку реверса на передний или задний ход. Ось поворота рычага-качалки должна совпадать с осью ручки реверса, а перемещение конца рычага реверса должно составлять 17 мм в ту или другую сторону от нейтрали. Ограничителем поворота рычага-качалки служит вырез в плате, края которого «а» подгоняются при монтаже устройства на моторе. Два отверстия диаметром 8 мм в плате служат для подсоединения штуртросов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Оригинальное дистанционное управление применено на мотолодке «Крым» (рис. 90). Кинематическая связь рукояток с узлами на моторе осуществляется с помощью «бесконечного» троса. Тросы, закрепленные на шкивах ручек, проходят сквозь боуденовскую оболочку, которая присоединяется к упорной планке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861560" cy="4086225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01"/>
          <w:rFonts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. 90. Дистанционное управление мотором «Вихрь» на мотоло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ры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— корпус блока управления; 2 — рукоятки; 3 — разделительная пластина; 4 — кольцо; 5 — опора; 6 — шпилька; 7 — стопор троса реверса; 8 — наконечник тяги реверса; 9 — упор; 10 — хомутик; 11 — кронштейн крепления наконечника к румпелю; 12 — палец; 13 — боуденовская оболочка, l = 3,1 м; 14 — наконечники; 15 — шпилька; 16 — гайка</w:t>
      </w:r>
    </w:p>
    <w:p>
      <w:pPr>
        <w:pStyle w:val="Normal"/>
        <w:spacing w:lineRule="auto" w:line="240" w:before="0" w:after="0"/>
        <w:ind w:firstLine="46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Планка может перемещаться по резьбовой шпильке для регулировки натяжения троса. Трос огибает кольцо и крепится на нем в отверстиях таким образом, что обеспечивается вращение кольца в полукольце. Для дистанционного управления газом одно из колец надевается на вращающуюся рукоятку румпеля — шлицы на внутренней поверхности кольца входят в зацепление с выступами хомутика, установленного на рукоятке. Узел крепится с помощью кронштейна, охватывающего невращающуюся часть румп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Перемещение рукоятки газа на посту управления вызывает соответствующее вращение рукоятки румпеля, как и при непосредственном управлении мотором с помощью румпел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Механизм управления реверсом имеет аналогичную конструкцию и закрепляется на кронштейне рулевого устройства. На открытую часть троса вблизи кольца надет сухарик, соединяемый со штоком переключения реверса. Перемещаясь вместе с тросом, сухарик обеспечивает поступательное перемещение штока. Система работает без каких-либо фиксирующих приспособлений — достаточно сил трения, которые легко регулируются путем перемещения упорных планок оболочек.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6"/>
          <w:lang w:eastAsia="ru-RU"/>
        </w:rPr>
        <w:t xml:space="preserve">Рулевое дистанционное управление. </w:t>
      </w:r>
      <w:r>
        <w:rPr>
          <w:rFonts w:eastAsia="Times New Roman" w:cs="Times New Roman" w:ascii="Times New Roman" w:hAnsi="Times New Roman"/>
          <w:sz w:val="30"/>
          <w:lang w:eastAsia="ru-RU"/>
        </w:rPr>
        <w:t>В торговую сеть в комплекте с дистанционным управлением типов МДУ и ДУ производства Калужского турбинного завода, изображенным на рис. 88, поставлялось рулевое дистанционное управление, предназначенное для поворота подвесного мотора с места водителя при удалении его от транца до 3,7 м. Система состоит из штурвальной колонки, рулевого колеса, стальных оцинкованных тросиков, направляющих роликов, пружинных демпферов, комплекта присоединительных деталей и кнопки «Стоп» с проводом для аварийной остановки двигателя. Штурвальная колонка может устанавливаться как на вертикальный, так и на наклонный пульт.</w:t>
      </w:r>
    </w:p>
    <w:p>
      <w:pPr>
        <w:pStyle w:val="Normal"/>
        <w:spacing w:lineRule="auto" w:line="240" w:before="0" w:after="0"/>
        <w:ind w:firstLine="4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Большая часть мотолодок поступает в продажу уже с установленным на них штатным рулевым управлением. И тем не менее владельцам лодок часто приходится самостоятельно оборудовать свои суда рулевым ДУ. При этом рекомендуется обратить внимание на ряд критических деталей, от которых зависит надежность устройства, а следовательно и безопасность эксплуатации мотолодки.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Для обеспечения длительной работоспособности штуртроса диаметры шкивов всех блоков, огибаемых тросом, и диаметр барабана штурвала должны быть достаточно большими. Рекомендуемые их значения в зависимости от конструкции и диаметра троса следующие:</w:t>
      </w:r>
    </w:p>
    <w:tbl>
      <w:tblPr>
        <w:tblW w:w="1065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1"/>
        <w:gridCol w:w="2510"/>
        <w:gridCol w:w="38"/>
      </w:tblGrid>
      <w:tr>
        <w:trPr/>
        <w:tc>
          <w:tcPr>
            <w:tcW w:w="81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с*</w:t>
            </w:r>
          </w:p>
          <w:tbl>
            <w:tblPr>
              <w:tblW w:w="73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40"/>
              <w:gridCol w:w="2435"/>
              <w:gridCol w:w="2100"/>
              <w:gridCol w:w="1382"/>
              <w:gridCol w:w="71"/>
            </w:tblGrid>
            <w:tr>
              <w:trPr/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аметр шкива предпочтительный</w:t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аметр шкива критический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TableHeading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6x7 + 10С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42xd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vertAlign w:val="subscript"/>
                      <w:lang w:eastAsia="ru-RU"/>
                    </w:rPr>
                    <w:t>тр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8хd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vertAlign w:val="subscript"/>
                      <w:lang w:eastAsia="ru-RU"/>
                    </w:rPr>
                    <w:t>тр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6х19+10С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4xd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vertAlign w:val="subscript"/>
                      <w:lang w:eastAsia="ru-RU"/>
                    </w:rPr>
                    <w:t>тр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6хd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vertAlign w:val="subscript"/>
                      <w:lang w:eastAsia="ru-RU"/>
                    </w:rPr>
                    <w:t>тр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6х37+10С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6хd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vertAlign w:val="subscript"/>
                      <w:lang w:eastAsia="ru-RU"/>
                    </w:rPr>
                    <w:t>тр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14хd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vertAlign w:val="subscript"/>
                      <w:lang w:eastAsia="ru-RU"/>
                    </w:rPr>
                    <w:t>тр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"/>
                      <w:szCs w:val="24"/>
                      <w:lang w:eastAsia="ru-RU"/>
                    </w:rPr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"/>
                      <w:szCs w:val="24"/>
                      <w:lang w:eastAsia="ru-RU"/>
                    </w:rPr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"/>
                      <w:szCs w:val="24"/>
                      <w:lang w:eastAsia="ru-RU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ервая цифра в обозначении троса обозначает число прядей, из которых свит трос, вторая — число проволок в каждой пряди; ОС — органический сердечник.</w:t>
      </w:r>
    </w:p>
    <w:p>
      <w:pPr>
        <w:pStyle w:val="Normal"/>
        <w:spacing w:lineRule="auto" w:line="240" w:before="0" w:after="0"/>
        <w:ind w:firstLine="44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Для рулевого управления допускается применять трос с разрывной нагрузкой не менее 400 кгс (диаметр 2,5—3 мм). Для уменьшения коррозии и снижения контактных напря</w:t>
        <w:softHyphen/>
        <w:t>жений снятия в проволоках рекомендуются тросы, покрытые пластиковой оболочкой. В креплениях блоков и других дета</w:t>
        <w:softHyphen/>
        <w:t>лей допускается применять только сквозной крепеж — за</w:t>
        <w:softHyphen/>
        <w:t>клепки или болты; все соединения и заделки тросов должны выдерживать нагрузку не менее 170 кгс, соединение с мото</w:t>
        <w:softHyphen/>
        <w:t>ром рассчитывается на 340 кгс.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Трос должен иметь свободное перемещение для поворота мотора в пределах 750 мм, причем для установки с мотором мощностью 22—37 кВт (30—50 л. с.) рекомендуется проводку выполнять в два лопаря — через подвижный блок, закрепляе</w:t>
        <w:softHyphen/>
        <w:t>мый на моторе. Важно, чтобы трос всегда располагался в плос</w:t>
        <w:softHyphen/>
        <w:t>кости шкива блока и была исключена возможность его выска</w:t>
        <w:softHyphen/>
        <w:t>кивания из канавки и попадания между щекой и шкивом. На транце и там, где штуртрос отходит от борта на барабан, лучше всего применить самоустанавливающиеся блоки, шкивы кото</w:t>
        <w:softHyphen/>
        <w:t>рых всегда располагаются в плоскости обеих ветвей троса.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lang w:eastAsia="ru-RU"/>
        </w:rPr>
        <w:t>Трос на барабан должен наматываться точно под 90° к его оси, чтобы исключить перехлестывание витков. Лучше, если барабан будет снабжен спиральной канавкой для 6—10 вит</w:t>
        <w:softHyphen/>
        <w:t>ков троса или, во всяком случае, разделительным буртиком для обеих ветвей троса. Для того чтобы усилие на штурвале было не слишком большим, а повороты лодки плавными, скандинавские правила постройки лодок требуют, чтобы для поворота мотора с борта на борт нужно было повернуть штур</w:t>
        <w:softHyphen/>
        <w:t>вал не менее чем на два оборота.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11">
    <w:name w:val="font11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21">
    <w:name w:val="font21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9:12:00Z</dcterms:created>
  <dc:creator>нана</dc:creator>
  <dc:description/>
  <cp:keywords/>
  <dc:language>en-US</dc:language>
  <cp:lastModifiedBy>нана</cp:lastModifiedBy>
  <dcterms:modified xsi:type="dcterms:W3CDTF">2012-09-29T18:37:00Z</dcterms:modified>
  <cp:revision>1</cp:revision>
  <dc:subject/>
  <dc:title/>
</cp:coreProperties>
</file>