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"/>
        <w:gridCol w:w="9841"/>
      </w:tblGrid>
      <w:tr>
        <w:trPr/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84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ыбор Бензогенератор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о типу двигателя бензогенераторы различаю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2-тактные бензогенераторы- В них бензин перемешивают с маслом. Серьезными производителями ставятся только на самые маломощные и компактные электростанции (бензогенераторы). Наработка на отказ не более 500 часов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4-тактные бензогенераторы- Существует множество их производителей, но всерьез стоит рассматривать только две компании: это американская Briggs and Stratton и японская Honda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Для продолжительной эксплуатации электростанции (около 8 часов ежедневно) предназначены двигатели профессионального класса с верхним расположением клапанов (OHV). Они оснащены системой автоматического останова при понижении уровня масла, имеют высокий запас прочности и считаются самыми надежными в своем классе (наработка на отказ до 4000 часов). Чуть большим ресурсом обладают V-образные двухцилиндровые двигатели, устанавливаемые на мощные электростанции (бензогенераторы) (9-15 кВА). Более мощных электростанций (бензогенераторов) не быва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 зависимости от назначения бензогенератора выделяю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 Бензогенератор бытовой - бензогенераторы бытовые бывают переносные,стационарные, передвижные они традиционно применяются для электрификации загородных домов, дач, коттеджей. Бензогенератор широко используется также для электроснабжения торговых и строительных площадок. Бензогенератор применяются как в качестве резервных источников при аварийном отсутствии электроэнергии в сети, так и в качестве основных источников электропитания в условиях отсутствия централизованного электроснабжения. Бензиновый двигатель и генератор соединены в общий блок и крепятся к раме посредством амортизаторов, т.е. между рамой и электроагрегатом устанавливаются вибропоглащающие подушки. Приводные двигателя использующиеся в бытовых бензогенераторных установках все воздушного охлаждения, четырехтактные 3000 оборотов в минуту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 Бензогенератор профессиональный - бензогенератор профессиональный активно эксплуатируют различные службы как государственные, так и коммерческие. Широкое применение он нашел в пожарных структурах, службе МЧС, на строительных площадках в дорожно-ремонтных станциях, ремесленных производствах, слесарных мастерских. Профессиональный бензогенератор специально создан и разработан для профессионального применения в жестких условиях. Преимущества данной серии - устойчивость к жестким условиям эксплуатации, высочайшая надежность, наилучшее качество, длительный срок службы, высокая степень защиты генератора IP 54, а также длительная работа на одной заправке благодаря топливному баку большой емкости. Профессиональный бензогенератор предназначена для питания электроинструмента и строительных машин малой, средней и большой мощности, компрессоров, насосов, аппаратов для сварки в среде защитного газа, электросварки. Отличительная особенность бензогенератора этой серии - это асинхронные генераторы и высокая степень защиты генератор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Бензогенератор может быть синхронный, либо асинхронный. Синхронные не так точны, их чаще используют для аварийного электропитания офисов, дач, строительных объектов или какого-нибудь оборудования. Они способны обеспечить работу любых электроинструментов и электродвигателей. А вот асинхронный бензиновый генератор - точный и мощный. Но главное его преимущество - к нему подключается оборудование очень чувствительное к перепадам напряжен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АК УХАЖИВАТЬ ЗА БЕНЗОГЕНЕРАТОРОМ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хаживать за миниэлектростанцией, в принципе, несложно. Важно, соблюдать правильный вид топлива, своевременно заряжать аккумулятор и менять масло. При этом, последнюю процедуру нужно делать когда двигатель еще теплый. Специалисты рекомендуют через каждые 100 часов работы аппарата заменять масляный фильтр. И одним из главных критериев долгой работы бензогенераторов является установка их в правильном месте. Лучше, если это отдельное помещение, которое хорошо проветривается и, желательно, подальше от жиль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Желательно следовать таким рекоменндациям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* Перегрузки бензогенераторной установки недопустим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* Режим работы бензогенератора считается нормальным, если мощность нагрузки составляет 20-80% от номинальной. Не позволяйте двигателю работать продолжительное время при малой нагрузке или в холостом режим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* Нормальным периодом работы бензогенератора является время работы от двух полных штатных топливных баков, после которого стоит дать станции отдохну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* При использовании трехфазных генераторов необходимо помнить о правильном (равномерном) распределении нагрузки по фазам (перекос фаз должен составлять не более 25% относительно друг друга)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ОПРЕДЕЛЕНИЕ МОЩНОСТИ ЭЛЕКТРОСТАНЦИ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Для определения необходимой мощности бензогенератора, необходимо определить суммарную установленную мощность электроприборов, которые могут быть одновременно подключены к электростанци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* активные (с преобладанием активной нагрузки: электроплиты, освещение, электронагреватели)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* индуктивные (с преобладанием индуктивной нагрузки, особенно в момент включения: различного рода электродвигатели, дрели, пилы, насосы, компрессоры, холодильники, электродвигатели, лазерные принтеры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 случае если Вы выбрали электростанцию с синхронными генераторами, то ее мощность рассчитывается из следующих соотношений: для активных нужно просуммировать мощность всех одновременно подключаемых приборов, прибавить примерно 15-20 - процентный запас по мощности, и вы получите необходимую мощность генератор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Электротехника индуктивного типа нуждается в момент пуска в большей мощности, поэтому их суммарную мощность необходимо увеличить в 2,5-3 раза для обеспечения работоспособности 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33:00Z</dcterms:created>
  <dc:creator>Admin</dc:creator>
  <dc:description/>
  <cp:keywords/>
  <dc:language>en-US</dc:language>
  <cp:lastModifiedBy>Admin</cp:lastModifiedBy>
  <dcterms:modified xsi:type="dcterms:W3CDTF">2011-11-21T10:41:00Z</dcterms:modified>
  <cp:revision>1</cp:revision>
  <dc:subject/>
  <dc:title/>
</cp:coreProperties>
</file>