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ехнико-коммерческое предложение на проведение работ по защите от коррозии металлического корпуса судна, эксплуатируемого в пресной воде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firstLine="720"/>
        <w:rPr/>
      </w:pPr>
      <w:r>
        <w:rPr>
          <w:i w:val="false"/>
          <w:iCs w:val="false"/>
        </w:rPr>
        <w:t>Выражаем Вам свое почтение и предлагаем долговременное и плодотворное сотрудничество в области защиты от коррозии, восстановлении и придании специальных свойств. Мы представляем Вам эффективную технологию защиты от коррозии металлоконструкций, основанную на электродуговом методе, которая позволяет значительно увеличить сроки эксплуатации объектов в различных средах. Материалы, срок службы покрытия, технология и методы контроля определены ГОСТами 9.304-87, 28.302-89, 28569-90</w:t>
      </w:r>
      <w:r>
        <w:rPr/>
        <w:t xml:space="preserve">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color w:val="2E2C3B"/>
          <w:szCs w:val="18"/>
        </w:rPr>
        <w:t xml:space="preserve">СНиП 2.03.11-85, </w:t>
      </w:r>
      <w:r>
        <w:rPr>
          <w:b/>
          <w:bCs/>
          <w:i w:val="false"/>
          <w:iCs w:val="false"/>
          <w:color w:val="2E2C3B"/>
          <w:szCs w:val="18"/>
        </w:rPr>
        <w:t>РДГМ 01-02</w:t>
      </w:r>
      <w:r>
        <w:rPr>
          <w:i w:val="false"/>
          <w:iCs w:val="false"/>
          <w:color w:val="2E2C3B"/>
          <w:szCs w:val="18"/>
        </w:rPr>
        <w:t xml:space="preserve"> и прочими отраслевыми стандартами РФ.</w:t>
      </w:r>
    </w:p>
    <w:p>
      <w:pPr>
        <w:pStyle w:val="Normal"/>
        <w:ind w:firstLine="540"/>
        <w:jc w:val="both"/>
        <w:rPr/>
      </w:pPr>
      <w:r>
        <w:rPr/>
        <w:t>В частности, для долговременной защиты металлических корпусов катеров и лодок мы рекомендуем нанесение металлизационного цинкового покрытия, толщиной 200-220 мкм, с последующей окраской. Данная схема защитного покрытия рекомендована нормативными документами  и испытана не одним десятком лет.  Покрытия  из электроотрицательных, активных металлов (цинк, кадмий, алюминий) увеличивают катодную поляризацию стали (коррозия с катодным контролем). Подобные  покрытия  хорошо защищают от коррозии во всех средах, содержащих хлориды (морская и речная вода, почва). Цинк является активным металлом и почти всегда обладает  протекторным  действием, поэтому эффективность цинковых  покрытий  прямо пропорциональна их толщине. Цинковые  покрытия  на стали (без дополнительного окрашивания) широко применяются при защите конструкций, подвергаемых воздействию слабо- и среднеагрессивной атмосферы и пресной воды. В сильно агрессивной атмосфере и морской воде применяется нанесение дополнительных слоев ЛКМ. Использование металлизационого покрытия в сочетании с лакокрасочным не только обеспечивает увеличение срока защиты, но и улучшает внешний вид. Возобновление лакокрасочной пленки на металлизационном покрытии производят не чаще, чем один раз в 10-15 лет, и то лишь в декоративных целях. За рубежом металлизационные и металлизационно - лакокрасочные покрытия широко применяются для защиты от коррозии железнодорожных мостов и переходов, осветительных опор и ограждений автомобильных дорог, различных гидросооружений, дымовых труб, оборудования нефтезаводов, строительных конструкций и т.п. В России покрытия использовались при строительстве Останкинской телевизионной башни, в атомных ледоколах "Сибирь" и "Арктика", на резервуарах различного назначения ТЭЦ, АЭС и т.д.</w:t>
      </w:r>
    </w:p>
    <w:p>
      <w:pPr>
        <w:pStyle w:val="Normal"/>
        <w:ind w:firstLine="360"/>
        <w:jc w:val="both"/>
        <w:rPr/>
      </w:pPr>
      <w:r>
        <w:rPr/>
        <w:t>По сравнению с другими методами</w:t>
      </w:r>
      <w:r>
        <w:rPr>
          <w:rFonts w:cs="Arial" w:ascii="Arial" w:hAnsi="Arial"/>
        </w:rPr>
        <w:t xml:space="preserve"> — </w:t>
      </w:r>
      <w:r>
        <w:rPr/>
        <w:t>нанесением покрытий погружением в расплав, гальваническими, термодиффузионными, лакокрасочными покрытиями — металлизационные покрытия имеют ряд существенных преимуществ:</w:t>
      </w:r>
    </w:p>
    <w:p>
      <w:pPr>
        <w:pStyle w:val="TextBodyIndent"/>
        <w:numPr>
          <w:ilvl w:val="0"/>
          <w:numId w:val="2"/>
        </w:numPr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металлизационные покрытия пластичны и сжимаемы. Они выдерживают изгиб при радиусе гиба до двух толщин в зависимости от толщины покрытия. Такие высокие деформационные свойства важны в том случае, когда элементы защищаемой конструкции при эксплуатации испытывают значительные деформации (например, стенки и днища нефтяных резервуаров в процессе налива-опорожнения или из-за суточного колебания температур). </w:t>
      </w:r>
    </w:p>
    <w:p>
      <w:pPr>
        <w:pStyle w:val="TextBodyIndent"/>
        <w:numPr>
          <w:ilvl w:val="0"/>
          <w:numId w:val="2"/>
        </w:numPr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Нанесение металлизационных покрытий может проводиться в широком интервале температур окружающего воздуха, что значительно увеличивает технологические возможности. Метод условно можно назвать «холодным», т.е. при нанесении покрытий не происходит нагрева деталей выше 70-100ºС. Это позволяет избежать каких-либо фазовых превращений в основном металле при нанесении покрытий.</w:t>
      </w:r>
    </w:p>
    <w:p>
      <w:pPr>
        <w:pStyle w:val="TextBodyIndent"/>
        <w:numPr>
          <w:ilvl w:val="0"/>
          <w:numId w:val="2"/>
        </w:numPr>
        <w:ind w:left="360" w:hanging="0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Металлизационные покрытия способны «самовосстанавливаться», не растрескиваются и не отслаиваются ни при температурах воздуха до –60 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>С, ни при значительном ветро-эррозийном воздействии.</w:t>
      </w:r>
    </w:p>
    <w:p>
      <w:pPr>
        <w:pStyle w:val="TextBodyIndent"/>
        <w:numPr>
          <w:ilvl w:val="0"/>
          <w:numId w:val="2"/>
        </w:numPr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Скорости нанесения металлизационных и лакокрасочных покрытий практически совпадают, но металлизационные покрытия наносятся в один слой, не требуют какой-либо промежуточной или окончательной сушки и полимеризации, и «готовы» к эксплуатации сразу после нанесения, что крайне важно при ограниченных сроках строительства или ремонта.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Металлизационные покрытия</w:t>
      </w:r>
      <w:r>
        <w:rPr>
          <w:i/>
          <w:iCs/>
        </w:rPr>
        <w:t xml:space="preserve"> </w:t>
      </w:r>
      <w:r>
        <w:rPr/>
        <w:t>имеют высокую адгезионную прочность - до 100 Н/мм2 на срез, что приблизительно в 100 раз больше адгезионной прочности традиционных ЛКП.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Металлизационные покрытия</w:t>
      </w:r>
      <w:r>
        <w:rPr>
          <w:i/>
          <w:iCs/>
        </w:rPr>
        <w:t xml:space="preserve"> </w:t>
      </w:r>
      <w:r>
        <w:rPr/>
        <w:t xml:space="preserve">позволяют ремонтировать сквозные язвы, ножевую коррозию, трещины и т.д. </w:t>
      </w:r>
    </w:p>
    <w:p>
      <w:pPr>
        <w:pStyle w:val="Normal"/>
        <w:numPr>
          <w:ilvl w:val="0"/>
          <w:numId w:val="2"/>
        </w:numPr>
        <w:ind w:left="540" w:hanging="180"/>
        <w:jc w:val="both"/>
        <w:rPr/>
      </w:pPr>
      <w:r>
        <w:rPr/>
        <w:t xml:space="preserve"> </w:t>
      </w:r>
      <w:r>
        <w:rPr/>
        <w:t xml:space="preserve">Процесс экологически чист, в связи с отсутствием отходов произво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боты</w:t>
      </w:r>
      <w:r>
        <w:rPr>
          <w:b/>
          <w:bCs/>
        </w:rPr>
        <w:t xml:space="preserve"> </w:t>
      </w:r>
      <w:r>
        <w:rPr/>
        <w:t>по антикоррозийной защите методом металлизации проходят в два этап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бразивоструйная очистка и подготовка поверхности металлоконструкций до степени </w:t>
      </w:r>
      <w:r>
        <w:rPr>
          <w:lang w:val="en-US"/>
        </w:rPr>
        <w:t>Sa</w:t>
      </w:r>
      <w:r>
        <w:rPr/>
        <w:t>−2,5—</w:t>
      </w:r>
      <w:r>
        <w:rPr>
          <w:lang w:val="en-US"/>
        </w:rPr>
        <w:t>Sa</w:t>
      </w:r>
      <w:r>
        <w:rPr/>
        <w:t>−3 по ГОСТ 9.402−2000 («Единая система защиты от коррозии и старения»), с непосредственной активацией поверхности перед напылением. Р</w:t>
      </w:r>
      <w:r>
        <w:rPr>
          <w:szCs w:val="22"/>
        </w:rPr>
        <w:t xml:space="preserve">аботы по абразивоструйной очистке производятся высококачественными сертифицированными абразивными порошками  с соблюдением законодательной базы РФ в области охраны труда и окружающей среды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 xml:space="preserve">  </w:t>
      </w:r>
      <w:r>
        <w:rPr/>
        <w:t xml:space="preserve">Нанесение коррозионностойкого покрытия (Цинк марки Ц1) толщиной 200-220 мкм. электродуговым методом по ГОСТ  28302-89. </w:t>
      </w:r>
    </w:p>
    <w:p>
      <w:pPr>
        <w:pStyle w:val="Normal"/>
        <w:ind w:firstLine="360"/>
        <w:jc w:val="both"/>
        <w:rPr>
          <w:bCs/>
        </w:rPr>
      </w:pPr>
      <w:r>
        <w:rPr/>
        <w:t>Исходя из физико-химических характеристик предлагаемой схемы покрытия и степени влияния среды, срок службы данного покрытия составит не менее</w:t>
      </w:r>
      <w:r>
        <w:rPr>
          <w:bCs/>
          <w:sz w:val="22"/>
          <w:szCs w:val="22"/>
        </w:rPr>
        <w:t xml:space="preserve">  25 ле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общая накопленный опыт, можно уверенно прогнозировать высокую надежность и долговечность современных протекторных металлических покрытий, отказаться от пропитки, а использовать декоративные краски только для придания изделиям определенного цветного колера и гладкости, например, для морских нефтяных платформ, трубопроводов, резервуаров, цистерн и др. для предотвращения биологического обрастания и абразивного износа, например, корпусов судов.</w:t>
      </w:r>
    </w:p>
    <w:p>
      <w:pPr>
        <w:pStyle w:val="Normal"/>
        <w:ind w:firstLine="720"/>
        <w:jc w:val="both"/>
        <w:rPr/>
      </w:pPr>
      <w:r>
        <w:rPr/>
        <w:t>Наша компания гарантирует качественное выполнение работ по защите металлоконструкций от коррозии с соблюдением предложенной технологии и в удобные для Вас сроки.</w:t>
      </w:r>
    </w:p>
    <w:p>
      <w:pPr>
        <w:pStyle w:val="Normal"/>
        <w:ind w:firstLine="720"/>
        <w:jc w:val="both"/>
        <w:rPr/>
      </w:pPr>
      <w:r>
        <w:rPr/>
        <w:t xml:space="preserve">Примеры наших работ и описание технологии Вы можете увидеть на нашем сайте </w:t>
      </w:r>
      <w:hyperlink r:id="rId2">
        <w:r>
          <w:rPr>
            <w:rStyle w:val="InternetLink"/>
          </w:rPr>
          <w:t>www.metalhunters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важением и надеждой на взаимовыгодное сотрудничеств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роекта                                                                  Королева Светлана Николаевна.</w:t>
      </w:r>
    </w:p>
    <w:p>
      <w:pPr>
        <w:pStyle w:val="Normal"/>
        <w:jc w:val="both"/>
        <w:rPr/>
      </w:pPr>
      <w:r>
        <w:rPr/>
        <w:t>Тел: 8 495 642-78-50, 8 495 762-76-48.</w:t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709" w:top="2552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/>
    </w:pPr>
    <w:r>
      <w:rPr/>
    </w:r>
  </w:p>
  <w:p>
    <w:pPr>
      <w:pStyle w:val="Normal"/>
      <w:rPr>
        <w:b/>
        <w:b/>
        <w:bCs/>
      </w:rPr>
    </w:pPr>
    <w:r>
      <w:rPr>
        <w:b/>
        <w:bCs/>
      </w:rPr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</w:rPr>
      <w:t xml:space="preserve">Контактные телефоны: +7(495) 642-78-50.   </w:t>
    </w:r>
    <w:r>
      <w:rPr>
        <w:rFonts w:cs="Arial" w:ascii="Arial" w:hAnsi="Arial"/>
        <w:b/>
        <w:bCs/>
        <w:sz w:val="16"/>
        <w:lang w:val="en-US"/>
      </w:rPr>
      <w:t>www</w:t>
    </w:r>
    <w:r>
      <w:rPr>
        <w:rFonts w:cs="Arial" w:ascii="Arial" w:hAnsi="Arial"/>
        <w:b/>
        <w:bCs/>
        <w:sz w:val="16"/>
      </w:rPr>
      <w:t>.</w:t>
    </w:r>
    <w:r>
      <w:rPr>
        <w:rFonts w:cs="Arial" w:ascii="Arial" w:hAnsi="Arial"/>
        <w:b/>
        <w:bCs/>
        <w:sz w:val="16"/>
        <w:lang w:val="en-US"/>
      </w:rPr>
      <w:t>metalhunters</w:t>
    </w:r>
    <w:r>
      <w:rPr>
        <w:rFonts w:cs="Arial" w:ascii="Arial" w:hAnsi="Arial"/>
        <w:b/>
        <w:bCs/>
        <w:sz w:val="16"/>
      </w:rPr>
      <w:t>.</w:t>
    </w:r>
    <w:r>
      <w:rPr>
        <w:rFonts w:cs="Arial" w:ascii="Arial" w:hAnsi="Arial"/>
        <w:b/>
        <w:bCs/>
        <w:sz w:val="16"/>
        <w:lang w:val="en-US"/>
      </w:rPr>
      <w:t>ru</w:t>
    </w:r>
    <w:r>
      <w:rPr>
        <w:rFonts w:cs="Arial" w:ascii="Arial" w:hAnsi="Arial"/>
        <w:b/>
        <w:bCs/>
        <w:sz w:val="16"/>
      </w:rPr>
      <w:t xml:space="preserve">  </w:t>
    </w:r>
    <w:r>
      <w:rPr>
        <w:rFonts w:cs="Arial" w:ascii="Arial" w:hAnsi="Arial"/>
        <w:b/>
        <w:bCs/>
        <w:sz w:val="16"/>
        <w:lang w:val="en-US"/>
      </w:rPr>
      <w:t>e</w:t>
    </w:r>
    <w:r>
      <w:rPr>
        <w:rFonts w:cs="Arial" w:ascii="Arial" w:hAnsi="Arial"/>
        <w:b/>
        <w:bCs/>
        <w:sz w:val="16"/>
      </w:rPr>
      <w:t>-</w:t>
    </w:r>
    <w:r>
      <w:rPr>
        <w:rFonts w:cs="Arial" w:ascii="Arial" w:hAnsi="Arial"/>
        <w:b/>
        <w:bCs/>
        <w:sz w:val="16"/>
        <w:lang w:val="en-US"/>
      </w:rPr>
      <w:t>mail</w:t>
    </w:r>
    <w:r>
      <w:rPr>
        <w:rFonts w:cs="Arial" w:ascii="Arial" w:hAnsi="Arial"/>
        <w:b/>
        <w:bCs/>
        <w:sz w:val="16"/>
      </w:rPr>
      <w:t xml:space="preserve">: </w:t>
    </w:r>
    <w:r>
      <w:rPr>
        <w:rFonts w:cs="Arial" w:ascii="Arial" w:hAnsi="Arial"/>
        <w:b/>
        <w:bCs/>
        <w:sz w:val="16"/>
        <w:lang w:val="en-US"/>
      </w:rPr>
      <w:t>info</w:t>
    </w:r>
    <w:r>
      <w:rPr>
        <w:rFonts w:cs="Arial" w:ascii="Arial" w:hAnsi="Arial"/>
        <w:b/>
        <w:bCs/>
        <w:sz w:val="16"/>
      </w:rPr>
      <w:t>@</w:t>
    </w:r>
    <w:r>
      <w:rPr>
        <w:rFonts w:cs="Arial" w:ascii="Arial" w:hAnsi="Arial"/>
        <w:b/>
        <w:bCs/>
        <w:sz w:val="16"/>
        <w:lang w:val="en-US"/>
      </w:rPr>
      <w:t>metalhunters</w:t>
    </w:r>
    <w:r>
      <w:rPr>
        <w:rFonts w:cs="Arial" w:ascii="Arial" w:hAnsi="Arial"/>
        <w:b/>
        <w:bCs/>
        <w:sz w:val="16"/>
      </w:rPr>
      <w:t>.</w:t>
    </w:r>
    <w:r>
      <w:rPr>
        <w:rFonts w:cs="Arial" w:ascii="Arial" w:hAnsi="Arial"/>
        <w:b/>
        <w:bCs/>
        <w:sz w:val="16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41605</wp:posOffset>
          </wp:positionV>
          <wp:extent cx="4782820" cy="1005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782820" cy="1005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firstLine="1260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firstLine="1260"/>
      <w:outlineLvl w:val="1"/>
    </w:pPr>
    <w:rPr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firstLine="540"/>
      <w:jc w:val="both"/>
    </w:pPr>
    <w:rPr>
      <w:i/>
      <w:iCs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alhunters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0:00Z</dcterms:created>
  <dc:creator> Светлана</dc:creator>
  <dc:description/>
  <dc:language>en-US</dc:language>
  <cp:lastModifiedBy> Светлана</cp:lastModifiedBy>
  <cp:lastPrinted>2010-05-04T15:30:00Z</cp:lastPrinted>
  <dcterms:modified xsi:type="dcterms:W3CDTF">2010-05-04T11:30:00Z</dcterms:modified>
  <cp:revision>2</cp:revision>
  <dc:subject/>
  <dc:title>MetalHuntersTM  </dc:title>
</cp:coreProperties>
</file>