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ru-RU"/>
        </w:rPr>
        <w:t xml:space="preserve">Типы герметиков и их примен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Автор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: Дон Кэйси (Don Casey)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ригина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: Choosing ang using sealants находится на сайте Sailnet.com</w:t>
        <w:br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гда мы ставим какое-нибудь оборудование на яхту , естественно желание , чтобы их соединение было водонепроницаемым. Многие столетия моряки для этих целей использовали сосновый деготь , но при всех его бесспорных водостойких качествах он обладает одним минусом – сильно пачкается . Поэтому в какой-то момент прошлого столетия для "яхтенных" целей деготь заменили на более цивилизованные составы на основе нефтепродуктов . Из этого ряда , пожалуй , самую большую популярность получил дельфинит (Dolfinite) . Он выглядел и по своим свойствам был похож на кокосовое масло . Кстати , его можно найти и сейчас и его употребление уместно там , где не нужна адгезия 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Главная проблема составов на основе нефтепродуктов состоит в том , что они имеют свойство высыхать и в конце концов со временем теряют свои свойства . Поэтому сейчас их заменили полимеры – химические составы , у которых такой недостаток отсутствует . Современные герметики , будучи правильно нанесенными и механически не поврежденными , сохраняют свою водостойкость на весь срок службы яхты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к почему же происходят течи ? Основная причина – механические повреждения , что выражается в отрывании герметика от основы под нагрузкой по причине недостаточной жесткости или плохого контакта . Повторная установка в таких случаях помогает ненадолго и для поиска выхода в такой ситуации предлагаю ознакомиться с советами в конце стать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громный выбор герметиков , имеющихся сегодня в продаже , вызывает ностальгию по тем временам , когда единственным вариантом "морского" герметика был деготь . Но не стоит расстраиваться – выбор нужного герметика куда проще , чем это может показаться . Дело в том , что "морские" герметики делятся всего на три группы . И вам надо всего лишь понять , какая из них более всего подходит для конкретной задачи , а какая не годится вовсе и на этом весь выбор можно считать окончены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лисульфид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 На них можно и должно ставить все что угодно. Полисульфидный герметик – это искусственная резина с отличными адгезивными свойствами . Они , пожалуй , самые универсальные из "морских" герметиков . При нагрузочных и температурных деформациях они позволяют двигаться смежным элементам , при этом не разрушаясь сами и сохраняя сцепление с обеими поверхностями . Они даже обладают адгезией к маслянистой поверхности тика и не разрушаются при попадании агрессивных жидкостей для ухода за тиком , являясь лучшим выбором для укладки тиковых планок . Они прекрасно подходят для заделки щелей в реечной обшивке , поскольку после полимеризации их можно ошкуривать и красить . Та мастика черного цвета , что выглядывает меж планок тиковой палубы – однозначно является полисульфидным герметиком 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Должны вас предостеречь – нельзя использовать полисульфиды для установки пластмассовых элементов типа лючков , иллюминаторов или палубного оборудования . Эти герметики содержат в себе растворитель , от которого акриловые , поликарбонатные , АБС и ПВХ – пластмассы приобретают хрупкость и трескаются . Это можно делать только в случае , если вы стопроцентно уверены , что данный элемент имеет основой эпоксидную смолу , нейлон или дельрин . Все находящиеся ниже ватерлинии фитинги также попадают в эту группу и если у вас есть какие-то сомнения , лучше выбрать другой тип гермети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лиуретанов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. Учтите , что полиуретаны относятся скорее к клеям , нежели к герметикам. То , что поставлено на них , сложно будет в дальнейшем отделить без повреждений , поэтому не советуем ставить на них что-либо , что может потребовать в будущем разборки. Они обладают отличными свойствами для соединений типа корпус-киль и корпус-палуба и хорошими – для установки сквозных фитингов или привальных реек. Не следует , однако , ставить на полиуретановый герметик тиковые рейки, поскольку средства за ухода за тиком его разрушают. Как и в случае полисульфидных , на полиуретановые герметики не следует ставить акрилы , поликарбонаты , АБС и ПВХ.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иликонов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. Когда для создания прокладки в качестве герметика вы выбираете силикон , значит , вы догадались о его назначении . Силикон будет лучшим вариантом для соединений , которые подлежат периодической разборке . Его высокие изоляционные свойства пригодятся при установке элементов из разнородных металлов , например , нержавеющих оковок на алюминиевой мачте . А главное – это единственный "морской" герметик , на который можно без всяких опасений ставить пластмассу. При всем при этом силикон нельзя использовать ниже ватерлинии. И поскольку водонепроницаемость соединения с силиконом в большой степени зависит от степени его сжатия крепежом , он не годится для установки дельных вещей на палубу сэндвичевой (трехслойной) конструкци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Итак , при выборе герметика держите в голове такую памятку 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олисульфидные герметики – годятся для всего , кроме пластмасс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олиуретановые герметики – для приклеивания навсегда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иликоновые герметики – прокладки , электрическая изоляция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кже при выборе герметика играет роль характер поверхности и его функция – просто герметик или же клей-гермети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Гибридные герметик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. При рабочих нагрузках соединения элементов на герметике испытывают нагрузки на разрыв и на сдвиг . Если герметик одновременно обладает свойствами клея (адгезией) и эластичностью , он будет вытягиваться подобно меху , соединяющему две половины гармошки. Полимеризованный силикон обладает необыкновенной эластичностью , однако его адгезия , мягко говоря , оставляет желать лучшего и при взаимном движении деталей герметичность соединения нарушается. Именно поэтому естественные процессы расширения и сжатия очень скоро приводят к течи палубных лючк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олисульфидные или полиуретановые герметики в данной ситуации гарантируют большую степень водостойкости , однако первые разъедают пластмассу , а вторые ставят крест на возможном демонтаже. Существует , однако , альтернатива в виде герметика , содержащего полиуретан и силикон . Фирма BoatLife выпускает под маркой LifeSeal такой герметик , который предназначен для установки лючков и прочих пластмассовых элементов и где механическое сжатие смежных поверхностей не может быть достигнуто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Грязное дело или советы по применению герметик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се вышеописанные герметики имеют смысл только при их правильном применении. Если вы затянули крепеж , так , что весь герметик выдавился наружу , то с таким же успехом вы могли бы не тратить его вовсе. Технология применения всех типов герметиков абсолютно одинакова и состоит в следующем 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е поверхности должны быть сухими и чистыми , что означает отсутствие следов старого герметика и протирку их ацетоном или МЭК. Если новый герметик наносится поверх старого – течь вам гарантирован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верстия под крепеж следует зенковать . Зенкование отверстий обеспечит более широкий ободок герметика вокруг элемента крепежа. К тому же в паре с клиновидной формой головки "впотай" это кольцо герметика при сжатии работает как прокладка . Эффективность этого удваивается , если зенкование выполнить и с нижней стороны устанавливаемого элемента , если позволяет его толщин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ерметик наносите обильно . Если он выдавливается не по всему периметру детали , снимите ее и нанесите повторно . Не надо экономить герметик – все сэкономленное почти наверняка успеет полимеризоваться в тубе до следующего использова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ред тем как наносить герметик , заклейте липкой лентой те участки на основании и детали , где не должно быть его следов . В случае силикона дайте выдавленному герметику полностью полимеризоваться , а затем излишек аккуратно срежьте лезвием. В случае его более хватких полимерных братьев пальцем разгладьте излишек и быстро оторвите клейкую ленту , чтобы край получился ровным . Не забудьте нанести герметик вокруг крепежа. Крепеж надо завернуть , но не обтягивать . Выдавливание герметика из зазора – самая распространенная ошибка в такой ситуации и она сводит на нет все предшествующие усил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чень важно , чтобы между двумя поверхностями имелся герметик в роли прокладки , после чего соединение можно было бы сжать . Дайте герметику полностью встать – для большинства полисульфидов и полиуретанов этот срок составляет неделю и более , а затем можно и обтянуть весь крепеж. В этом случае гарантирована водонепроницаемость соединения даже в случае нарушения адгезии к поверхностям . Чтобы не нарушать соединения вокруг крепежа , заворачивать следует только гайки 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04:00Z</dcterms:created>
  <dc:creator>user</dc:creator>
  <dc:description/>
  <dc:language>en-US</dc:language>
  <cp:lastModifiedBy>нана</cp:lastModifiedBy>
  <dcterms:modified xsi:type="dcterms:W3CDTF">2012-06-03T09:04:00Z</dcterms:modified>
  <cp:revision>2</cp:revision>
  <dc:subject/>
  <dc:title/>
</cp:coreProperties>
</file>