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2666B9"/>
          <w:kern w:val="2"/>
          <w:sz w:val="45"/>
          <w:szCs w:val="45"/>
        </w:rPr>
      </w:pPr>
      <w:r>
        <w:rPr>
          <w:rFonts w:cs="Verdana" w:ascii="Verdana" w:hAnsi="Verdana"/>
          <w:b/>
          <w:bCs/>
          <w:color w:val="2666B9"/>
          <w:kern w:val="2"/>
          <w:sz w:val="45"/>
          <w:szCs w:val="45"/>
        </w:rPr>
        <w:t>Зачем винту четыре лопасти?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Verdana" w:hAnsi="Verdana" w:cs="Verdana"/>
          <w:b/>
          <w:b/>
          <w:bCs/>
          <w:color w:val="FF5500"/>
          <w:sz w:val="27"/>
          <w:szCs w:val="27"/>
        </w:rPr>
      </w:pPr>
      <w:r>
        <w:rPr>
          <w:rFonts w:cs="Verdana" w:ascii="Verdana" w:hAnsi="Verdana"/>
          <w:b/>
          <w:bCs/>
          <w:color w:val="FF5500"/>
          <w:sz w:val="27"/>
          <w:szCs w:val="27"/>
        </w:rPr>
        <w:t>Испытания сменных гребных винтов для импортных моторов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>Публикация статьи "Гребной винт в рублях и литрах" в "КиЯ" №173 вызвала большой интерес среди читателей. Особенно у новичков, которые недавно приобрели импортный подвесной мотор. Мы не смогли в одной статье ответить на большинство вопросов, которые возникают при выборе оптимального гребного винта для различных условий эксплуатации. Тем более, что для импортных подвесных моторов (далее - ПМ) сегодня доступны любые гребные винты (далее - ГВ), в том числе и многолопастные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Для очередной редакционной мерной мили мы выбрали 4-лопастные алюминиевые винты фирмы "Solas"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На традиционный вопрос: для чего используются 4-лопастные винты и в чем их преимущества? - большинство новичков обычно отвечают, что с таким винтом лодка пойдет быстрее, чем, например, с 3-лопастным. Но так ли это?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Чтобы получить ответ на этот вопрос, мы провели испытания 4-лопастных ГВ фактически в тех же условиях и с той же техникой, что и прошлым летом, когда испытывали 3-лопастные. Напомним, что это были 30-сильный ПМ "Selva-ЗО" и мотолодка "Дельта-Р", имеющая водоизмещение с одним водителем и снаряжением около 330 кг (с 2 чел. - 370 кг)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В качестве ГВ мы выбрали три алюминиевых 4-лопастных винта "Аlсар-4" с разборной втулкой тайваньской фирмы "Solas", имеющих соответственно шаг 13", 14" и 15" и одинаковый диаметр 10" (см рис). Испытания состояли из замеров скоростей при разных режимах эксплуатации и определении расстояния, пройденного на 1 л топлива.</w:t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drawing>
          <wp:inline distT="0" distB="0" distL="0" distR="0">
            <wp:extent cx="333311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Для замеров скорости мы использовали прибор GPS ("Garmin-12"), для определения частоты вращения двигателя - электронный цифровой тахометр фирмы "Stihl", снимающий импульсы с высоковольтных свечных проводов, а для определения расхода топлива - мерную литровую емкость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Еще раз хотим отметить, что мы и не ставили целью получение высокоточных результатов. Мы лишь старались выявить те или иные закономерности, которые могут иметь теоретическое подтверждение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Verdana" w:hAnsi="Verdana" w:cs="Verdana"/>
          <w:b/>
          <w:b/>
          <w:bCs/>
          <w:i/>
          <w:i/>
          <w:color w:val="2666B9"/>
          <w:sz w:val="28"/>
          <w:szCs w:val="28"/>
        </w:rPr>
      </w:pPr>
      <w:r>
        <w:rPr>
          <w:rFonts w:cs="Verdana" w:ascii="Verdana" w:hAnsi="Verdana"/>
          <w:b/>
          <w:bCs/>
          <w:i/>
          <w:color w:val="2666B9"/>
          <w:sz w:val="28"/>
          <w:szCs w:val="28"/>
        </w:rPr>
        <w:t>Винты и скорость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Когда впервые берешь в руки 4-лопастной винт того же шага и диаметра, что и 3-лопастной, первое что бросается в глаза - это более узкие и тонкие лопасти, более изящное прикорневое сечение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Итак, первым установлен винт с шагом 13". Включен реверс и первое, что мы замечаем - очень мягкая работа мотора, вибрация, по сравнению с аналогичным 3-лопастным ГВ, заметно меньше. При более уравновешенной работе двигателя минимальную рабочую частоты вращения можно держать на 100-150 об/мин меньше (что мы потом успешно использовали при ловле на дорожку)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При резком открытии заслонки двигатель набирает максимальные обороты быстрее, чем с 3-лопастным винтом. В нашем случае это 7 и 15 сек соответственно. При максимальной скорости крупная дрожь, которая передастся через рукоятку румпеля, также заметно меньше. Обратили мы внимание и на лучшую управляемость лодки с 4-лопастным винтом на малом и среднем газу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На полном газу двитатель удалось раскрутить до номинальных 5,500 об/мин, однако скорость особенно не впечатляла - 49.7 км/ч, что почти на 4 км/ч меньше, чем у 3-лопастного "собрата" (см рис).</w:t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drawing>
          <wp:inline distT="0" distB="0" distL="0" distR="0">
            <wp:extent cx="2380615" cy="416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Последовательно устанавливая винты с большим шагом (14" и 15"), мы получали все более скромные показатели максимальной скорости (46,6 и 46 км/ч соответственно) при все более снижающихся максимальных оборотах (4930 и 4680 об/мин)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Стоял жаркий июль, и мы на 4-лопастных винтах попробовали буксировать лыжника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Во-первых, тяжеловесы весом около 90 кг, которых обычно долго приходилось тащить на "перископной глубине", теперь вставали на лыжи за 25-30 сек. Когда лыжник резко уходил в сторону, стараясь поставить, "водяную стенку", этот маневр меньше "сажал" мотор по оборотам, чем раньше. Но до максимальной скорости буксировки с 3-лопастным винтом мы ни с одним из 4-лопастпьгх не дотянули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Обратили мы внимание и на еще одну особенность, которую установили случайно, когда пришлось буксировать "обсохшую" "Казанку-5" до стоянки. Сама буксировка показалась нам не такой утомительной, как обычно, когда в роли буксировщика выступает легкая глиссиру гощая лодка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Чтобы разобраться, что здесь случайно, а что закономерно, необходимо кое-что припомнить из теории ГВ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Verdana" w:hAnsi="Verdana" w:cs="Verdana"/>
          <w:b/>
          <w:b/>
          <w:bCs/>
          <w:i/>
          <w:i/>
          <w:color w:val="2666B9"/>
          <w:sz w:val="28"/>
          <w:szCs w:val="28"/>
        </w:rPr>
      </w:pPr>
      <w:r>
        <w:rPr>
          <w:rFonts w:cs="Verdana" w:ascii="Verdana" w:hAnsi="Verdana"/>
          <w:b/>
          <w:bCs/>
          <w:i/>
          <w:color w:val="2666B9"/>
          <w:sz w:val="28"/>
          <w:szCs w:val="28"/>
        </w:rPr>
        <w:t>Теория нам поможет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Как мы выяснили еще в прошлой статье, винт - это практически реактивный движитель, который при вращении отбрасывает массу воды в сторону, обратную движению лодки. Реакция отбрасываемых масс воды, которую испытывают лопасти ГВ, и создает упор винта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На создание упора затрачивается энергия двигателя. Причем более эффективным всегда бывает тот винт, который на создание необходимого упора затрачивает наименьшую мощность. КПД лучших гребных винтов не превышает 75-80%. Из практики известно, что из обычных погруженных ГВ наиболее эффективны 2-лопастые винты, их КПД на 6-12% выше, чем 3-лопастных, и на 9-15% - чем 4-лопастных. Неслучайно на торпедных катерах времен Второй мировой войны да и на знаменитых рекордных глиссерах использовались 2-лопастные винты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Весь упор, создаваемый таким винтом, приходится на площадь двух лопастей. Каждая единица их площади испытывает значительное давление, и именно это влечет за собой массу проблем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Первая из них - это сильная вибрация, вызываемая работой ГВ. Из-за неравномерности набегающего потока (влияние днища, редуктора и т. д.) возникает различие в силах, действующих на каждую из лопастей. Это происходит с низкой частотой и большой амплитудой импульсных давлений. Возникающая вибрация пагубно сказывается на общей прочности винта, искажает его гидродинамическую профилировку, не говоря уже об ухудшении условий работы упорных подшипников и т. д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2-лопастные винты весьма зависимы и от гидродинамической неуравновешенности. Практически неизбежны различия в шаге, в профиле, в площади лопастей, из-за чего возникают и различия в упоре, что тоже увеличивает вибрацию. Все это, уже не говоря об общей механической неуравновешенности, ограничивает область применения 2-лопастпых ГВ, делает очень высокими требования к качеству их изготовления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Вторая проблема - это большая подверженность 2-лопастных винтов кавитации из-за их значительной пагруженности. Чем выше гидродинамическое давление на лопасти (которое зависит от упора винта, площади лопасти и квадрата скорости обтекания ее водой) тем раньше наступает кавитация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Это - главные причины, по которым судостроители, даже несмотря на некоторое снижение КПД, предпочитают использовать 3- и 4-лопастные ГВ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Так что заметное уменьшение вибрации и импульсного давления, обнаруженное во время наших испытаний при увеличении числа лопастей, вполне согласуется с теорией. Весь упор в нашем случае воспринимают уже четыре лопасти, нагрузка на каждую из них становится меньше. Следовательно, лопасти можно выбрать более узкими, с более тонким сечением, а узкие лопасти имеют более высокий КПД, чем широкие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КПД винта увеличивается с уменьшением толщин сечений без потери его общей прочности, что также используется в нашем случае. Ведь увеличение толщины сечений по соображениям прочности приводит к более раннему возникновению кавитации, что существенно снижает гидродинамические характеристики винта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Уменьшение вибрации и общей нагруженноести лопастей позволило уменьшить и толщину прикорневых сечений, приблизив ее к наиболее рациональным, с точки зрения гидродинамики, сечениям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Известно, что большая часть упора создается на крайних сечениях лопасти, но на 4-лопастном винте уже появляется возможность вовлечь в полезную работу и более близко расположенные к ступице элементы лопасти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Благодаря всем этим особенностям уже на малых скоростях 4-лопастной винт создает больший упор, чем аналогичный 3-лопаcтной. Отсюда - более резвый старт, лучшие разгонные характеристики при начальных режимах глиссирования, "хорошая упираемость" при буксировке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Сказанное подтверждается результатами скоростных замеров винтов. Скоростная характеристика 4-лопастного винта с шагом 13" заметно опережает аналогичные показатели 3-лопастного вплоть до скоростей 46-47 км/ч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А дальше? Дальше все свои преимущества 4-лопастной винт катастрофически теряет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Все имеет свою обратную сторону, и любое, даже удачное техническое решение, как правило, лишь компромисс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У 4-лопастных ГВ велико взаимное влияние лопастей, отрицательные последствия которого увеличиваются с ростом скоростей. Это негативное явление особенно сильно начинает сказываться на режимах, превышающих 75-80% поминального числа оборотов. На нашем графике именно в этой зоне 3-лопастной винт начинает опережать 4-лопастной. С ростом скоростей резко увеличиваются и потери на трение. Причем все эти закономерности с увеличением пройденного расстояния проявляются все явственней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С увеличением шага ГВ их эффективность (в нашем случае - на максимальных оборотах) резко падает, а достижимые обороты не дотягивают до поминальных даже с минимальной нагрузкой. Поэтому, подбирая 4-лопастные винты по оптимальному шагу, приходится останавливаться на винтах с его меньшим значением в отличие от варианта с 3-лопастными винтами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Напомним, что при выборе оптимального 3-лопастного винта в прошлый раз мы остановились на стальном винте с шагом 15" как самом скоростном для выходов налегке, а винт с шагом 13" мы выбрали как оптимальный грузовой. На этот раз предпочтительнее остановиться на 4-лопастпом винте с шагом 13". И не только по соображениям максимально достижимой скорости. Обратимся теперь к литровой "проходимости" - т. е. оценке топливной экономичност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Verdana" w:hAnsi="Verdana" w:cs="Verdana"/>
          <w:b/>
          <w:b/>
          <w:bCs/>
          <w:i/>
          <w:i/>
          <w:color w:val="2666B9"/>
          <w:sz w:val="28"/>
          <w:szCs w:val="28"/>
        </w:rPr>
      </w:pPr>
      <w:r>
        <w:rPr>
          <w:rFonts w:cs="Verdana" w:ascii="Verdana" w:hAnsi="Verdana"/>
          <w:b/>
          <w:bCs/>
          <w:i/>
          <w:color w:val="2666B9"/>
          <w:sz w:val="28"/>
          <w:szCs w:val="28"/>
        </w:rPr>
        <w:t>Экономный винт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Испытания на дистанцию, проходимую лодкой с одним водителем на 1 л топлива при разных скоростных режимах, тоже дали интересные результаты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Чемпионом по топливной экономичности в наших испытаниях опять же стал винт с шагом 13". Причем абсолютный рекорд пройденного расстояния - 6 км 250 м на 1 л топлива - он показал на солидной скорости в 40 км/ч (см рис). Такой скорости для обычных условий эксплуатации вполне достаточно.</w:t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drawing>
          <wp:inline distT="0" distB="0" distL="0" distR="0">
            <wp:extent cx="3809365" cy="456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"Тринадцатый" винт превзошел по экономичности своих старших собратьев практически на всех скоростных режимах. Это еще раз доказывает, что оптимальный винт хорошо согласуется с двигателем и лодкой во всех диапазонах скоростей. Некоторым отставанием его по скорости, по сравнению с 14" и 15" на промежуточных режимах, ради топливной экономичности, наверное, можно пренебречь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Если сравнивать топливную экономичность 4-лопастного винта с шагом 13" с аналогичным 3-лопастным, то первый будет экономичнее второго практически во всех скоростных диапазонах вплоть до 45 км/ч. С дальнейшим ростом скорости расход топлива резко возрастает, эффективность 4-лопастного ГВ обвально надает. Заметим, что и при скоростных испытаниях 4-лопастной винт стал отставать от своего 3-лопастного соперника именно со скорости 46-47 км/ч, т. е. все взаимосвязано. Объяснение этому мы уже нашли в предыдущей главе. Сопротивление и вредное взаимовлияние лопастей с ростом скорости увеличиваются уже лавинообразно. Эффективность 4-лопастных винтов лежит на начальных режимах глиссирования и в средних диапазонах, т. е. они -совсем не "гонщики", а скорее "рабочие лошадки".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Вспомните биплан "кукурузник" - знаменитый "ПО-2": он летит со скоростью шоссейного автомобиля, зато для разбега ему требуется несколько десятков метров любой ровной площадки, тогда как его реактивным собратьям необходимы сотни метров бетонной полосы. А любой винт - это тоже крыло, только вращающеес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Verdana" w:hAnsi="Verdana" w:cs="Verdana"/>
          <w:b/>
          <w:b/>
          <w:bCs/>
          <w:i/>
          <w:i/>
          <w:color w:val="2666B9"/>
          <w:sz w:val="28"/>
          <w:szCs w:val="28"/>
        </w:rPr>
      </w:pPr>
      <w:r>
        <w:rPr>
          <w:rFonts w:cs="Verdana" w:ascii="Verdana" w:hAnsi="Verdana"/>
          <w:b/>
          <w:bCs/>
          <w:i/>
          <w:color w:val="2666B9"/>
          <w:sz w:val="28"/>
          <w:szCs w:val="28"/>
        </w:rPr>
        <w:t xml:space="preserve">Зачем же винту четыре лопасти? </w:t>
      </w:r>
    </w:p>
    <w:p>
      <w:pPr>
        <w:pStyle w:val="Normal"/>
        <w:spacing w:before="28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Подводя итог нашим испытаниям, мы можем сказать, что если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нужна хорошая тяга на небольших скоростях глиссировани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требуется получить мягкий ход и максимально снизить вибрацию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топливная экономичность на дальних переходах важнее скоростных качеств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вы занимаетесь буксировкой лыжников, не стремящихся к высокой скорости, 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 xml:space="preserve">то вам скорее всего подойдет именно 4-лопастной гребной винт. Рационально иметь его и в общем "гардеробе" мотора. </w:t>
      </w:r>
    </w:p>
    <w:p>
      <w:pPr>
        <w:pStyle w:val="Normal"/>
        <w:spacing w:before="280" w:after="280"/>
        <w:jc w:val="right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>К. Константинов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 xml:space="preserve">Редакция благодарит за предоставленные для испытания винты и приборы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 xml:space="preserve">торговый дом "Техномарин"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 xml:space="preserve">компанию "Баджер". </w:t>
      </w:r>
    </w:p>
    <w:p>
      <w:pPr>
        <w:pStyle w:val="Normal"/>
        <w:spacing w:before="280" w:after="2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"Катера и Яхты" №177 (2001 год)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2666B9"/>
      <w:kern w:val="2"/>
      <w:sz w:val="45"/>
      <w:szCs w:val="4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FF55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color w:val="2666B9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26:00Z</dcterms:created>
  <dc:creator>Admin</dc:creator>
  <dc:description/>
  <cp:keywords/>
  <dc:language>en-US</dc:language>
  <cp:lastModifiedBy>Admin</cp:lastModifiedBy>
  <dcterms:modified xsi:type="dcterms:W3CDTF">2010-08-31T15:54:00Z</dcterms:modified>
  <cp:revision>2</cp:revision>
  <dc:subject/>
  <dc:title>Зачем винту четыре лопасти</dc:title>
</cp:coreProperties>
</file>