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60" w:type="dxa"/>
          <w:left w:w="0" w:type="dxa"/>
          <w:bottom w:w="6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ru-RU"/>
              </w:rPr>
              <w:t xml:space="preserve">Нептун-23 Винт гребной (грузовой)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ru-RU"/>
              </w:rPr>
              <w:t>   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vanish/>
          <w:sz w:val="24"/>
          <w:szCs w:val="24"/>
          <w:lang w:eastAsia="ru-RU"/>
        </w:rPr>
      </w:pPr>
      <w:r>
        <w:rPr>
          <w:rFonts w:eastAsia="Times New Roman" w:cs="Tahoma" w:ascii="Tahoma" w:hAnsi="Tahoma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1038225" cy="12763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5"/>
              <w:gridCol w:w="8831"/>
            </w:tblGrid>
            <w:tr>
              <w:trPr/>
              <w:tc>
                <w:tcPr>
                  <w:tcW w:w="1635" w:type="dxa"/>
                  <w:tcBorders/>
                  <w:shd w:fill="FFFFFF" w:val="clear"/>
                  <w:vAlign w:val="center"/>
                </w:tcPr>
                <w:tbl>
                  <w:tblPr>
                    <w:tblW w:w="8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31"/>
                  </w:tblGrid>
                  <w:tr>
                    <w:trPr/>
                    <w:tc>
                      <w:tcPr>
                        <w:tcW w:w="8831" w:type="dxa"/>
                        <w:tcBorders/>
                        <w:shd w:fill="FAFAF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ahoma" w:hAnsi="Tahoma" w:eastAsia="Times New Roman" w:cs="Tahoma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Описание</w:t>
                        </w:r>
                      </w:p>
                    </w:tc>
                  </w:tr>
                  <w:tr>
                    <w:trPr/>
                    <w:tc>
                      <w:tcPr>
                        <w:tcW w:w="883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Цвет - белая ночь </w:t>
                          <w:br/>
                          <w:t>Шаг - 220 мм</w:t>
                          <w:br/>
                          <w:t>Диаметр - 260 мм</w:t>
                          <w:br/>
                          <w:t>Винт лодочного мотора Нептун рекомендуется применять только на тяжелых мотолодках или на обычных,но с большой нагрузкой,а также при буксировке.</w:t>
                          <w:br/>
                          <w:t>Применение белого винта в на моторе Нептун в иных условиях недопустимо из-за возможной поломки мотора вследствие значительного увеличения числа оборотов двигателя Нептун сверх максимально допустимых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83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tcBorders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ru-RU"/>
              </w:rPr>
              <w:t xml:space="preserve">Нептун-23 Винт гребной штатный (средний)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ru-RU"/>
              </w:rPr>
              <w:t>   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vanish/>
          <w:sz w:val="24"/>
          <w:szCs w:val="24"/>
          <w:lang w:eastAsia="ru-RU"/>
        </w:rPr>
      </w:pPr>
      <w:r>
        <w:rPr>
          <w:rFonts w:eastAsia="Times New Roman" w:cs="Tahoma" w:ascii="Tahoma" w:hAnsi="Tahoma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1019175" cy="127635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5"/>
              <w:gridCol w:w="8861"/>
            </w:tblGrid>
            <w:tr>
              <w:trPr/>
              <w:tc>
                <w:tcPr>
                  <w:tcW w:w="1605" w:type="dxa"/>
                  <w:tcBorders/>
                  <w:shd w:fill="FFFFFF" w:val="clear"/>
                  <w:vAlign w:val="center"/>
                </w:tcPr>
                <w:tbl>
                  <w:tblPr>
                    <w:tblW w:w="8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1"/>
                  </w:tblGrid>
                  <w:tr>
                    <w:trPr/>
                    <w:tc>
                      <w:tcPr>
                        <w:tcW w:w="8861" w:type="dxa"/>
                        <w:tcBorders/>
                        <w:shd w:fill="FAFAF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ahoma" w:hAnsi="Tahoma" w:eastAsia="Times New Roman" w:cs="Tahoma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Описание</w:t>
                        </w:r>
                      </w:p>
                    </w:tc>
                  </w:tr>
                  <w:tr>
                    <w:trPr/>
                    <w:tc>
                      <w:tcPr>
                        <w:tcW w:w="886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Цвет-красный </w:t>
                          <w:br/>
                          <w:t>Шаг - 280 мм</w:t>
                          <w:br/>
                          <w:t>Диаметр - 230 мм</w:t>
                          <w:br/>
                          <w:t>Винт лодочного мотора Нептун рекомендуется применять при обычной загрузке судна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86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tcBorders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ru-RU"/>
              </w:rPr>
              <w:t xml:space="preserve">Нептун-23 Винт гребной (скоростной)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ru-RU"/>
              </w:rPr>
              <w:t>   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vanish/>
          <w:sz w:val="24"/>
          <w:szCs w:val="24"/>
          <w:lang w:eastAsia="ru-RU"/>
        </w:rPr>
      </w:pPr>
      <w:r>
        <w:rPr>
          <w:rFonts w:eastAsia="Times New Roman" w:cs="Tahoma" w:ascii="Tahoma" w:hAnsi="Tahoma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5"/>
              <w:gridCol w:w="8891"/>
            </w:tblGrid>
            <w:tr>
              <w:trPr/>
              <w:tc>
                <w:tcPr>
                  <w:tcW w:w="15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4"/>
                      <w:szCs w:val="24"/>
                      <w:lang w:val="en-US" w:eastAsia="ru-RU"/>
                    </w:rPr>
                    <w:drawing>
                      <wp:inline distT="0" distB="0" distL="0" distR="0">
                        <wp:extent cx="1000125" cy="1276350"/>
                        <wp:effectExtent l="0" t="0" r="0" b="0"/>
                        <wp:docPr id="3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6" t="-28" r="-36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0125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91" w:type="dxa"/>
                  <w:tcBorders/>
                </w:tcPr>
                <w:tbl>
                  <w:tblPr>
                    <w:tblW w:w="8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91"/>
                  </w:tblGrid>
                  <w:tr>
                    <w:trPr/>
                    <w:tc>
                      <w:tcPr>
                        <w:tcW w:w="8891" w:type="dxa"/>
                        <w:tcBorders/>
                        <w:shd w:fill="FAFAF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ahoma" w:hAnsi="Tahoma" w:eastAsia="Times New Roman" w:cs="Tahoma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Описание</w:t>
                        </w:r>
                      </w:p>
                    </w:tc>
                  </w:tr>
                  <w:tr>
                    <w:trPr/>
                    <w:tc>
                      <w:tcPr>
                        <w:tcW w:w="889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ahoma" w:ascii="Tahoma" w:hAnsi="Tahoma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Цвет - морская волна </w:t>
                          <w:br/>
                          <w:t>Шаг - 300 мм</w:t>
                          <w:br/>
                          <w:t>Диаметр - 240 мм</w:t>
                          <w:br/>
                          <w:t>Гребной винт Нептун синего(зеленого) цвета(скоростной) рекомендуется применять на легких мотолодках,с экипажем не более двух человек.</w:t>
                          <w:br/>
                          <w:t>Во время эксплуатации лодочного мотора Нептун необходимо следить за состоянием лопастей гребного винта.При небольших забоинах на рабочих кромках-их необходимо плавно зачистить,при более грубых вмятинах или погнутостях-гребной винт рекомендуется заменить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21:19:00Z</dcterms:created>
  <dc:creator>Нана</dc:creator>
  <dc:description/>
  <cp:keywords/>
  <dc:language>en-US</dc:language>
  <cp:lastModifiedBy>Нана</cp:lastModifiedBy>
  <dcterms:modified xsi:type="dcterms:W3CDTF">2013-03-31T21:11:00Z</dcterms:modified>
  <cp:revision>3</cp:revision>
  <dc:subject/>
  <dc:title/>
</cp:coreProperties>
</file>