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84"/>
      </w:tblGrid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Verdana" w:hAnsi="Verdana" w:eastAsia="Times New Roman" w:cs="Verdana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sz w:val="24"/>
                <w:szCs w:val="24"/>
                <w:lang w:eastAsia="ru-RU"/>
              </w:rPr>
              <w:t>Электронный выключатель массы</w:t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 xml:space="preserve">Многие автолюбители спешат установить в своем автомобиле так называемое устройство для отключения "массы", с помощью которого, не снимая клемм, аккумулятор легко отсоединяется от бортовой электросети. Сложного здесь ничего нет - нужно лишь приобрести в магазине один из имеющихся в продаже механических отключателей и закрепить его. в каком-нибудь подходящем месте под капотом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 xml:space="preserve">Есть и отключатель РАД-1 с дистанционным управлением, который избавит вас от необходимости каждый раз открывать капот. Правда, само управляющее устройство все же остается под напряжением, а для отключения "массы" непосредственно из салона автомобиля туда необходимо прокладывать длинный "минусовый" кабель и сверлить под него отверстие в щитке моторного отсека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drawing>
                <wp:anchor behindDoc="0" distT="28575" distB="28575" distL="0" distR="4762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3190875" cy="436245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 xml:space="preserve">Предлагаем вниманию читателей схему электронного отключателя "массы", не имеющего механических контактов и потому более надежного и долговечного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Кроме того, данное устройство может использоваться и как противоугонное. Электронный отключатель "массы" состоит всего из двух полупроводниковых приборов: тринистора V2 (см. электрическую схему) и полупроводникового диода V1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>Первый выполняет роль электромагнитного реле, срабатывающего при наличии даже кратковременного импульсов на управляющем электроде. Такой сигнал можно подать, замкнув. микровыключатель S1, установленный в салон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 xml:space="preserve">Тогда тринистор V2 откроется, его сопротивление станет мало, и через прибор может протекать значительный ток. Однако тринистор пропускает ток лишь в одном направлении - от аккумуляторной батареи в бортовую сеть. А чтобы аккумулятор мог подзаряжаться от генератора параллельно тринистору, но в обратной по отношению к нему полярности, включен диод V1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 xml:space="preserve">В конструкции электронного блока: 1 - микровыключатель, 2 - накидная клемма, 3 - уголок 4 - диод, 5 - тринистор. Вариант конструкции электронного выключателя "массы" показан на рисунке. Оба полупроводниковых прибора установлены на дюралевом уголке размером 50Х50Х3 мм, длиной 100 мм . На одной полке в нем необходимо просверлить два отверстия - 21 мм для тринистора и 62 мм для диода средней мощности. На другой попке уголка просверлите отверстие под размер болта крепления к кузову автомобиля. Все электрические соединения выполните многожильным монтажным проводом, а к выводу катода тринистора подсоедините с помощью кабеля в металлической оплетке накидную клемму аккумулятора. Оплетку затем обмотайте изоляционной лентой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i/>
                <w:sz w:val="24"/>
                <w:szCs w:val="24"/>
                <w:lang w:eastAsia="ru-RU"/>
              </w:rPr>
              <w:t xml:space="preserve">Готовое устройство поместите в металлический кожух и покрасьте его нитроэмалью под цвет автомобиля. Чтобы не сверлить в кузове автомобиля отверстие для управляющего провода, отыщите держатели, крепящие тормозную трубку к моторному отсеку, и аккуратно выбейте донышко. Вы получите 5-мм отверстие между моторным отсеком и салоном, через которое и пропустите управляющий провод. Отверните винты чехла, закрывающие рулевую колонку, просверлите в нем отверстие нужного диаметра и установите микровыключатель. К одному его выводу подсоедините управляющий провод, ко второму - провод, идущий; на "массу". </w:t>
            </w:r>
          </w:p>
        </w:tc>
      </w:tr>
    </w:tbl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30:00Z</dcterms:created>
  <dc:creator>Admin</dc:creator>
  <dc:description/>
  <cp:keywords/>
  <dc:language>en-US</dc:language>
  <cp:lastModifiedBy>Admin</cp:lastModifiedBy>
  <dcterms:modified xsi:type="dcterms:W3CDTF">2010-03-16T06:48:00Z</dcterms:modified>
  <cp:revision>1</cp:revision>
  <dc:subject/>
  <dc:title/>
</cp:coreProperties>
</file>