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Verdana" w:hAnsi="Verdana" w:eastAsia="Times New Roman" w:cs="Arial"/>
          <w:b/>
          <w:b/>
          <w:bCs/>
          <w:i/>
          <w:i/>
          <w:color w:val="AB380A"/>
          <w:kern w:val="2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i/>
          <w:color w:val="AB380A"/>
          <w:kern w:val="2"/>
          <w:sz w:val="24"/>
          <w:szCs w:val="24"/>
          <w:lang w:eastAsia="ru-RU"/>
        </w:rPr>
        <w:t>Выключатели «массы» В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Verdana" w:hAnsi="Verdana" w:eastAsia="Times New Roman" w:cs="Arial"/>
          <w:b/>
          <w:b/>
          <w:bCs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b/>
          <w:bCs/>
          <w:i/>
          <w:color w:val="020254"/>
          <w:sz w:val="24"/>
          <w:szCs w:val="24"/>
          <w:lang w:eastAsia="ru-RU"/>
        </w:rPr>
        <w:t>Выключатель «массы» аккумуляторной батареи, кнопочный, электромагнитный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33650" cy="13620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Количество положений – 2. Предназначен для дистанционного (кроме ВМ1212.3737-04 – 2-х контактный ручной выключатель массы с напряжением 12-24 В, массой – 0,65 кг) включения и </w:t>
        <w:br/>
        <w:t xml:space="preserve">отключения «массы» аккумуляторной батареи. </w:t>
        <w:br/>
        <w:t xml:space="preserve">ВМ1212.3737 - 2-х контактный, устанавливается на автомобилях с номинальным напряжением 24В (аналог ВК860), масса – 1,5 кг. </w:t>
        <w:br/>
        <w:t xml:space="preserve">ВМ1212.3737-01 - 2-х контактный предназначен для автомобилей с номинальным напряжением 12В (аналог ВК 861), масса – 1,5 кг.Диапазон температур -50оС - +55оС. Номинальный ток контактной системы - 100 А (кроме ВМ1212.3737-04 – 50А). </w:t>
        <w:br/>
        <w:t>ВМ1212.3737-05 – 3-контактный, напряжение – 12-24 В, ручной (для МТЗ), масса – 1 кг. ВМ1212.3737-06 – 3-х контактный дистанционный с номинальным напряжением 12В (для МТЗ). Масса – 1,6 кг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по способу управления изготавливаются двух т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 xml:space="preserve">с электромагнитным приводом управления (ЭМ),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с ручным приводом управления (Р)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по месту установки на транспортном средстве изготавливаются двух тип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 xml:space="preserve">устанавливаемые на двигателе (ДВ)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устанавливаемые вне двигателя (НДВ)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по схемам включения изготавливаются двух тип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 xml:space="preserve">двухконтактные (2К)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1020" w:hanging="36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трехконтактные (ЗК).</w:t>
      </w:r>
    </w:p>
    <w:tbl>
      <w:tblPr>
        <w:tblW w:w="1029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8"/>
        <w:gridCol w:w="973"/>
        <w:gridCol w:w="2230"/>
        <w:gridCol w:w="1644"/>
        <w:gridCol w:w="1551"/>
        <w:gridCol w:w="1827"/>
      </w:tblGrid>
      <w:tr>
        <w:trPr>
          <w:tblHeader w:val="true"/>
        </w:trPr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i/>
                <w:color w:val="020254"/>
                <w:sz w:val="24"/>
                <w:szCs w:val="24"/>
                <w:lang w:eastAsia="ru-RU"/>
              </w:rPr>
              <w:t xml:space="preserve">Основные данные выключателей </w:t>
            </w: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 xml:space="preserve">Усл-е обознач. </w:t>
              <w:br/>
              <w:t>вык-ля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Номин.</w:t>
              <w:br/>
              <w:t>напр-е, В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Номин. ток</w:t>
              <w:br/>
              <w:t> электромагнита, А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Номин. длительный ток,  А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 xml:space="preserve">Типовое </w:t>
              <w:br/>
              <w:t>исполнение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Кратковрем. ток вык-ля (А), время воздействия (c)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НДВ, 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800 А   3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1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НДВ,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800 А   3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2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НДВ,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800 А   3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3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НДВ,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800 А   3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4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-24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Р, ДВ,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800 А   3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5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-24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Р, ДВ, З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50 А   2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6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ДВ,З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50 А   20 с</w:t>
            </w:r>
          </w:p>
        </w:tc>
      </w:tr>
      <w:tr>
        <w:trPr/>
        <w:tc>
          <w:tcPr>
            <w:tcW w:w="2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212.3737-07</w:t>
            </w:r>
          </w:p>
        </w:tc>
        <w:tc>
          <w:tcPr>
            <w:tcW w:w="9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ЭМ, НДВ,2К</w:t>
            </w:r>
          </w:p>
        </w:tc>
        <w:tc>
          <w:tcPr>
            <w:tcW w:w="18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i/>
                <w:color w:val="666666"/>
                <w:sz w:val="24"/>
                <w:szCs w:val="24"/>
                <w:lang w:eastAsia="ru-RU"/>
              </w:rPr>
              <w:t>950 А   20 с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Падение напряжения между контактами 1 и 2 при токе 50 А - не более 0,025 В.</w:t>
        <w:br/>
        <w:t>Сопротивление изоляции контактной системы выключателей при температуре окружающей среды (25 + 5) ° С и относительной влажности (45-80)% - не менее 50 МОм.</w:t>
        <w:br/>
        <w:t>Выключатели выдерживают без повреждений 5 отключений цепи при токе 1000 А с интервалами между отключеньями 10 с и временем включенного состояния не более 2 с.</w:t>
        <w:br/>
        <w:t>Минимальное напряжение срабатывания выключателей (ЭМ) с номинальным напряжением 12 В не более 10В, минимальное напряжение срабатывания выключателей с номинальным напряжением 24 В не более 18В, отключение выключателей с номинальным напряжением 24 В не более 15В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имеют степень защиты 1РХ5 по ГОСТ 14254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работоспособны при изменении окружающей среды от минус 50° С до плюс 55° С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Предельная максимальная температура окружающей среды - плюс 85° С, предельная минимальная температура окружающей среды - минус 60° С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являются стойкими к воздействию рабочих значений влажности воздуха для исполнения Т1 по ГОСТ 15151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Электрическая прочность изоляции токоведущих деталей относительно корпуса выключателей не менее 550В действующего значения испытательного напряжения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(НДВ) выдерживают воздействие вибрационных нагрузок по трем осям при ускорении 50 м/с2 и частоте 50 Гц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, устанавливаемые на двигателе (ДВ), выдерживают воздействие вибрационных нагрузок по трем осям при ускорении 100 м/с2 и частоте 50 Гц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(НДВ) выдерживают воздействие ударных нагрузок с максимальным ускорением до 100 м/с2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, устанавливаемые на двигателе (ДВ), выдерживают воздействие ударных нагрузок с максимальным ускорением до 150 м/с2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Режим работы электромагнита выключателей - кратковременный номинальный (не более 2с), контактной группы - продолжительный номинальный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выдерживают кратковременное пропускание тока в соответствии с таблицей 1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Усилие включения выключателя при ручном нажатии на кнопку управления не более 350 Н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ходные контактные зажимы, осуществляющие электрический контакт, выдерживают без механических повреждений контакта, изоляции и места крепления крутящий момент, равный М4-1,2 Н-м, М12-20 Н-м, М6-2,5 Н-м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Выключатели устойчивы к воздействию плесневых грибов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>Масса выключателей с электромагнитным приводом не более 1,6 кг, выключателей с ручным приводом не более 1 кг.</w:t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Arial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Arial" w:ascii="Verdana" w:hAnsi="Verdana"/>
          <w:i/>
          <w:color w:val="020254"/>
          <w:sz w:val="24"/>
          <w:szCs w:val="24"/>
          <w:lang w:eastAsia="ru-RU"/>
        </w:rPr>
        <w:t xml:space="preserve">90 %-ная наработка до отказа выключателей для первой категории условий эксплуатации устанавливается не ниже 600 000 км пробега автомобиля, не менее 10 000 моточасов работы трактора. </w:t>
      </w:r>
    </w:p>
    <w:p>
      <w:pPr>
        <w:pStyle w:val="Normal"/>
        <w:spacing w:before="0" w:after="200"/>
        <w:rPr>
          <w:rFonts w:ascii="Verdana" w:hAnsi="Verdana" w:eastAsia="Times New Roman" w:cs="Verdana"/>
          <w:i/>
          <w:i/>
          <w:color w:val="020254"/>
          <w:sz w:val="24"/>
          <w:szCs w:val="24"/>
          <w:lang w:eastAsia="ru-RU"/>
        </w:rPr>
      </w:pPr>
      <w:r>
        <w:rPr>
          <w:rFonts w:eastAsia="Times New Roman" w:cs="Verdana" w:ascii="Verdana" w:hAnsi="Verdana"/>
          <w:i/>
          <w:color w:val="020254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08:00Z</dcterms:created>
  <dc:creator>Admin</dc:creator>
  <dc:description/>
  <cp:keywords/>
  <dc:language>en-US</dc:language>
  <cp:lastModifiedBy>Admin</cp:lastModifiedBy>
  <dcterms:modified xsi:type="dcterms:W3CDTF">2010-03-16T06:10:00Z</dcterms:modified>
  <cp:revision>1</cp:revision>
  <dc:subject/>
  <dc:title/>
</cp:coreProperties>
</file>