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 записную книжку конструктор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14475" cy="154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ru-RU"/>
        </w:rPr>
        <w:t>Габаритные и монтажные размеры отечественных подвесных моторов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проектировании лодок конструктору, как профессионалу, так и любителю, необходимо не только знать мощность подвесного мотора, но и еще массу дополнительных сведений – максимальные углы поворота и откидывания, габариты, расположение точек подсоединения ДУ, присоединительные размеры и многое другое. В инструкциях к моторам данных явно недостаточно – сообщаются только общие габариты и рекомендованное заглубление. А ведь размеры рецеса и присоединительные размеры подвески, влияющие на конструктивное решение корпуса, у моторов даже равной мощности могут сильно отличаться, в чем легко убедиться взглянув на приведенные таблицы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 этих таблицах мы стремились дат по возможности наиболее полный свод необходимых размеров по все выпускающимся или имеющимся в торговой сети мотора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9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90"/>
        <w:gridCol w:w="734"/>
        <w:gridCol w:w="1008"/>
        <w:gridCol w:w="939"/>
        <w:gridCol w:w="1167"/>
        <w:gridCol w:w="1241"/>
        <w:gridCol w:w="1167"/>
        <w:gridCol w:w="1102"/>
        <w:gridCol w:w="1094"/>
        <w:gridCol w:w="1010"/>
        <w:gridCol w:w="1152"/>
      </w:tblGrid>
      <w:tr>
        <w:trPr>
          <w:trHeight w:val="255" w:hRule="atLeast"/>
        </w:trPr>
        <w:tc>
          <w:tcPr>
            <w:tcW w:w="14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блица 1. Габаритные и мотажные размеры в (мм) подвесных лодочных мотров</w:t>
            </w:r>
          </w:p>
        </w:tc>
      </w:tr>
      <w:tr>
        <w:trPr>
          <w:trHeight w:val="229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</w:t>
            </w:r>
            <w:r>
              <w:rPr>
                <w:rFonts w:cs="Arial" w:ascii="Arial" w:hAnsi="Arial"/>
                <w:b/>
                <w:sz w:val="20"/>
                <w:szCs w:val="20"/>
              </w:rPr>
              <w:t>арактеристик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ч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е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</w:t>
            </w:r>
          </w:p>
        </w:tc>
        <w:tc>
          <w:tcPr>
            <w:tcW w:w="9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отора</w:t>
            </w:r>
          </w:p>
        </w:tc>
      </w:tr>
      <w:tr>
        <w:trPr>
          <w:trHeight w:val="68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алю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алют-М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путник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Ветерок-8"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етерок-12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Москва-М"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осква-12,5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етерок-14"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ривет-22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Нептун-23"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Вихрь"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Вихрь-М"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ихрь-30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Москва-25"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осква-30"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аритная шири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аритная дли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аритная высо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/5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поддона (капот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ина поддона с ручк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я до ручки запус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стояние от верха транца до оси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бного вал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стояни от оси гребного валика до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за шпоры редукто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стояние от верха транца до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кавитационной пли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оси румпел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стояние от конца антикавитационноый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иты до конца лопасти в нижнем положен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по осям винтов струбци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по струбцина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лет рычага переключения реверс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струбци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низа ручки зажимного бол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оси зажимного бол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оси отверстия ручки для Д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ая толщина транц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диска зажимного бол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оси поворота мото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ru-RU"/>
        </w:rPr>
        <w:drawing>
          <wp:inline distT="0" distB="0" distL="0" distR="0">
            <wp:extent cx="7534910" cy="4525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Габаритные размеры подвесных моторов (к табл. 1)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tbl>
      <w:tblPr>
        <w:tblW w:w="141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625"/>
        <w:gridCol w:w="630"/>
        <w:gridCol w:w="1052"/>
        <w:gridCol w:w="1167"/>
        <w:gridCol w:w="1241"/>
        <w:gridCol w:w="1102"/>
        <w:gridCol w:w="1094"/>
        <w:gridCol w:w="1010"/>
        <w:gridCol w:w="1152"/>
      </w:tblGrid>
      <w:tr>
        <w:trPr>
          <w:trHeight w:val="255" w:hRule="atLeast"/>
        </w:trPr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блица 2. Размеры транца, рецесса и предельные углы наклона транца</w:t>
            </w:r>
          </w:p>
        </w:tc>
      </w:tr>
      <w:tr>
        <w:trPr>
          <w:trHeight w:val="255" w:hRule="atLeast"/>
        </w:trPr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</w:t>
            </w:r>
            <w:r>
              <w:rPr>
                <w:rFonts w:cs="Arial" w:ascii="Arial" w:hAnsi="Arial"/>
                <w:b/>
                <w:sz w:val="20"/>
                <w:szCs w:val="20"/>
              </w:rPr>
              <w:t>арактеристика</w:t>
            </w:r>
          </w:p>
        </w:tc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отора</w:t>
            </w:r>
          </w:p>
        </w:tc>
      </w:tr>
      <w:tr>
        <w:trPr>
          <w:trHeight w:val="255" w:hRule="atLeast"/>
        </w:trPr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з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ч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</w:t>
            </w:r>
            <w:r>
              <w:rPr>
                <w:rFonts w:cs="Arial" w:ascii="Arial" w:hAnsi="Arial"/>
                <w:sz w:val="16"/>
                <w:szCs w:val="16"/>
              </w:rPr>
              <w:t>е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т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Салют"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"Салют-М"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путник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Ветерок-8"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етерок-12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Москва-М"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осква-12,5"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ривет-22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Нептун-23"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Вихрь"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Вихрь-М"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"Вихрь-30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Москва-25"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осква-30"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мендуемая высота транц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-4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-405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от транца до оси откиды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от верха транца до оси откиды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нимальный радиус при откидывании мото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габарит откинутого мотора от транц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габарит откинутого мотора от верха транц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 рекомендуемое  расстояние до низа рецесс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ая рекомендуемая длина рецесс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нимальный наклон транца, обеспечиваемый перестановкой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ра в струбцина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ксимальный наклон транца, обеспечиваемый перестановкой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ра в струбцина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угол поворота мото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, 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габарит при крайних положениях мото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ый рекомендуемый вырез в транце для мото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мендуемое расстояние между мотор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</w:tr>
      <w:tr>
        <w:trPr>
          <w:trHeight w:val="25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ый рекомендуемый вырез в транце для двух мотор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drawing>
          <wp:inline distT="0" distB="0" distL="0" distR="0">
            <wp:extent cx="9298940" cy="395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94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Присоединительные размеры подвесных моторов (к табл. 2)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tbl>
      <w:tblPr>
        <w:tblW w:w="14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627"/>
        <w:gridCol w:w="1015"/>
        <w:gridCol w:w="1212"/>
        <w:gridCol w:w="1241"/>
        <w:gridCol w:w="1102"/>
        <w:gridCol w:w="1094"/>
        <w:gridCol w:w="1010"/>
        <w:gridCol w:w="1404"/>
      </w:tblGrid>
      <w:tr>
        <w:trPr>
          <w:trHeight w:val="255" w:hRule="atLeast"/>
        </w:trPr>
        <w:tc>
          <w:tcPr>
            <w:tcW w:w="14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блица 3. Координаты и величины перемещений органов управления.</w:t>
            </w:r>
          </w:p>
        </w:tc>
      </w:tr>
      <w:tr>
        <w:trPr>
          <w:trHeight w:val="255" w:hRule="atLeast"/>
        </w:trPr>
        <w:tc>
          <w:tcPr>
            <w:tcW w:w="6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</w:t>
            </w:r>
            <w:r>
              <w:rPr>
                <w:rFonts w:cs="Arial" w:ascii="Arial" w:hAnsi="Arial"/>
                <w:b/>
                <w:sz w:val="20"/>
                <w:szCs w:val="20"/>
              </w:rPr>
              <w:t>арактеристика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отора</w:t>
            </w:r>
          </w:p>
        </w:tc>
      </w:tr>
      <w:tr>
        <w:trPr>
          <w:trHeight w:val="255" w:hRule="atLeast"/>
        </w:trPr>
        <w:tc>
          <w:tcPr>
            <w:tcW w:w="6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з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ч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</w:t>
            </w:r>
            <w:r>
              <w:rPr>
                <w:rFonts w:cs="Arial" w:ascii="Arial" w:hAnsi="Arial"/>
                <w:sz w:val="16"/>
                <w:szCs w:val="16"/>
              </w:rPr>
              <w:t>е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"Ветерок-8"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"Ветерок-12"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етерок-14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"Москва-М"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осква-12,5"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ривет-22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Нептун-23"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"Вихрь"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"Вихрь-М"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ихрь-30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"Москва-25"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осква-30"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рычага управления газо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конца рычага управления газом (до поворотной оси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мещение рычага управления газо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 поворота рычага управления газо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крайнего положения рычага (оси поворота) до транц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упора оболочки троса управления газо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упора оболочки троса управления газо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оси штока (рычага) переключения ревер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оси штока (рычага) переключения ревер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мещение штока (рычага) от нейтрального положения до переднего ход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, гра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м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гра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гра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м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мм/33град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мещение штока (рычага) от нейтрального положения до заднего ход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, гра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гра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гра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м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мм/33град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нейтрального положения што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упора оболочки троса переключения ревер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ояние до штекерного разъем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, 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drawing>
          <wp:inline distT="0" distB="0" distL="0" distR="0">
            <wp:extent cx="10086975" cy="393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697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Координаты и перемещение органов управления подвесными моторами (к табл. 3)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 – «Ветерок –8,12» и «Москва-М, 12,5»; 2 – «Привет-22»; 3 – «Нептун-23»; 4 – «Вихрь», «Вихрь-М», «Вихрь-30»; 5 – «Москва-25», «Москва-30»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кст и оформление статьи — АНО "Редакция КПНП журнал "Катера и Яхты". </w:t>
      </w:r>
    </w:p>
    <w:p>
      <w:pPr>
        <w:pStyle w:val="Normal"/>
        <w:rPr/>
      </w:pPr>
      <w:r>
        <w:rPr>
          <w:sz w:val="20"/>
          <w:szCs w:val="20"/>
        </w:rPr>
        <w:t>Сканирование и распознавание — Юрий Жуковский</w:t>
      </w:r>
      <w:r>
        <w:rPr>
          <w:sz w:val="20"/>
          <w:szCs w:val="20"/>
          <w:lang w:val="ru-RU"/>
        </w:rPr>
        <w:t xml:space="preserve"> и Геннадий Цвелев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права защищены. Никакая часть данного материала не может быть использована иначе как для личного индивидуального пользования. Незаконное копирование и воспроизведение не допуск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С) АНО "Редакция КПНП журнал "Катера и Яхты"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06:00Z</dcterms:created>
  <dc:creator>Nana</dc:creator>
  <dc:description/>
  <cp:keywords/>
  <dc:language>en-US</dc:language>
  <cp:lastModifiedBy>Admin</cp:lastModifiedBy>
  <dcterms:modified xsi:type="dcterms:W3CDTF">2011-04-21T03:06:00Z</dcterms:modified>
  <cp:revision>2</cp:revision>
  <dc:subject/>
  <dc:title>В записную книжку конструктора</dc:title>
</cp:coreProperties>
</file>