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Инструкция по эксплуатации стартера СТ-369</w:t>
      </w:r>
    </w:p>
    <w:p>
      <w:pPr>
        <w:pStyle w:val="Style13"/>
        <w:rPr/>
      </w:pPr>
      <w:r>
        <w:rPr>
          <w:rStyle w:val="StrongEmphasis"/>
        </w:rPr>
        <w:t>Стартер СТ-369</w:t>
      </w:r>
      <w:r>
        <w:rPr/>
        <w:t xml:space="preserve"> </w:t>
      </w:r>
      <w:r>
        <w:rPr>
          <w:rStyle w:val="StrongEmphasis"/>
        </w:rPr>
        <w:t>(рис. 14</w:t>
      </w:r>
      <w:r>
        <w:rPr/>
        <w:t>) представляет собой четырехполюсный электродвигатель постоянного тока смешанного возбуждения питанием от аккумуляторной батареи емкостью 50 А-ч.</w:t>
        <w:br/>
        <w:t>Электрическая схема питания стартера однопроводная, вторым проводом служит масса</w:t>
      </w:r>
      <w:r>
        <w:rPr>
          <w:rStyle w:val="StrongEmphasis"/>
        </w:rPr>
        <w:t xml:space="preserve"> лодочного мотора</w:t>
      </w:r>
      <w:r>
        <w:rPr/>
        <w:t xml:space="preserve">. Стартер состоит из корпуса на котором крепятся полюса с катушками возбуждения (рис.3 поз.2), крышки со стороны привода (рис.3 поз.3), крышки со стороны коллектора в сборе со щеткодержателем (рис.3 поз.4), якоря (рис.3 поз.5), с коллектором торцевого типа (рис.3 поз.6), привода 7 и электромагнитного тягового реле (рис.3 поз.8). Крышка со стороны коллектора имеет два гнезда, в которых находятся неизолированные щетки, соединенные с массой крышки. В 2-х гнездах пластмассового щеткодержателя находятся изолированные щетки, соединенные с обмоткой возбуждения. </w:t>
      </w:r>
    </w:p>
    <w:p>
      <w:pPr>
        <w:pStyle w:val="Style13"/>
        <w:rPr/>
      </w:pPr>
      <w:r>
        <w:rPr/>
        <w:drawing>
          <wp:inline distT="0" distB="0" distL="0" distR="0">
            <wp:extent cx="5715000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</w:rPr>
        <w:t>Рис. 14</w:t>
      </w:r>
      <w:r>
        <w:rPr/>
        <w:t xml:space="preserve"> Стартер СТ 369:</w:t>
        <w:br/>
        <w:t>1 — корпус; 2 — полюса с катушками возбуждения; 3 — крышка со стороны привода, 4 — крышка со стороны коллектора; 5 — якорь; 6 — коллектор кольцевого типа; 7 — привод; 8 — тяговое реле; 9. — якорь реле; 10 — рычаг; 11 — шток; 12 — контакт подлинный; 13 — 14 — контакты; 15, 16 -— возвратные пружины.</w:t>
      </w:r>
    </w:p>
    <w:p>
      <w:pPr>
        <w:pStyle w:val="Heading4"/>
        <w:rPr/>
      </w:pPr>
      <w:r>
        <w:rPr/>
        <w:t>Порядок установки и работы стартер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далить перед установкой на мотор с фланцев стартера и мотора пыль, грязь, масло, краску, заусенц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крепить стартер к фланцу мотора двумя болтами и подвести питание от аккумуляторной батаре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жать кнопку «пуск» для запуска мотора. При этом подается питание на обмотку реле стартера, которое срабатывает, вводит шестерню стартера в зацепление с венцом маховика и подключает стартер к аккумуляторной батарее. Во избежание перегрева не держать стартер включенным более 5 сек. Делать перерыв между попытками не менее 1 мин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верить систему питания и зажигания мотора и установить неисправность, после 3—4 неудавшихся попыток запустить мотор стартеро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медленно   отпускать   кнопку   «пуск»   после   запуска   мотора,  как  муфта  свободного  хода   привода   не  рассчитана  на  длительную работу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е допускать попадания на стартер воды, масла, бензина и т. п., как стартер не защищен от их проникновения.</w:t>
      </w:r>
    </w:p>
    <w:p>
      <w:pPr>
        <w:pStyle w:val="Heading4"/>
        <w:rPr/>
      </w:pPr>
      <w:r>
        <w:rPr/>
        <w:t>Техническое обслуживание стартер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верять через каждые 10—15 часов работы мотора состояние зажимов проводов к стартеру и аккумуляторной батарее. Не д0. пускать загрязнения и ослабления крепления. Проверить крепление стартера к мотору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нять стартер с мотора  после 250—300 часов работы  мотора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обрать стартер.</w:t>
      </w:r>
    </w:p>
    <w:p>
      <w:pPr>
        <w:pStyle w:val="Heading4"/>
        <w:rPr/>
      </w:pPr>
      <w:r>
        <w:rPr/>
        <w:t>Порядок разборки стартера</w:t>
      </w:r>
    </w:p>
    <w:p>
      <w:pPr>
        <w:pStyle w:val="Style13"/>
        <w:rPr/>
      </w:pPr>
      <w:r>
        <w:rPr/>
        <w:t>Отвернуть гайку крепления провода на контактном болте реле и снять провод. Отвернуть два винта крепления реле к крышке стартера и снять реле. Извлечь якорь, реле с пружиной. Отвернуть стяжные болты стартер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нять защитный колпак и вытянуть из гнезд крышки со стороны коллектора четыре пружин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тянуть из корпуса якорь в сборе с крышкой со стороны привод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шплинтовать ось рычага и отделить якорь с приводом от крышки со стороны привод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нять с пружинного кольца на валу упорную шайб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нять кольцо и упорную шайбу с вала.Снять с якоря привод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чистить все узлы и детали от пыли и гряз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 этом во избежание нарушения изоляции токоведущих частей не промывайте якорь и внутреннюю часть корпуса бензином и прочими растворителя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верить состояние коллектора и щеток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Щетки должны свободно передвигаться в гнездах крышки. При износе щеток по высоте до 8—9 мм заменить их новыми. Предельная высота изношенной щетки — 7 мм. Несвоевременная замена щеток может привести к выходу из строя коллектор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тереть коллектор чистой тряпкой, слегка смоченной в бензине. При подгаре коллектора зачистить его стеклянной бумагой № 100 или проточить до получения гладкой поверхност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кунуть в машинное масло привод стартера и провернуть несколько раз шестерню, после чего дайте стечь масл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мазать машинным маслом шейки и шлицы вала, упорные шайбы, пальцы и ось рычаг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изводить  сборку   стартера   в  порядке,  обратном   разбор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верить после сборки стартер на холостом ходу. При напряжении 12 В частота вращения якоря должна быть не менее 523 рад/с (5000 об/мин), а потребляемый ток не более 65 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нимать после наработки 500 часов стартер с мотора для тщательной проверки, замены изношенных деталей и узлов.</w:t>
      </w:r>
    </w:p>
    <w:p>
      <w:pPr>
        <w:pStyle w:val="Style13"/>
        <w:rPr/>
      </w:pPr>
      <w:r>
        <w:rPr/>
        <w:t>При наличии замечаний в работе электромагнитного реле просостояние  контактов, для  чего  разбирать  реле  в  следующем порядк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паять  провод от  контактной   пластины   на   крышке   рел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твернуть стяжные винты и снять крышку.</w:t>
      </w:r>
    </w:p>
    <w:p>
      <w:pPr>
        <w:pStyle w:val="Style13"/>
        <w:rPr/>
      </w:pPr>
      <w:r>
        <w:rPr/>
        <w:t>Зачистить   шкуркой   или   бархатным   напильником   подгоревшие поверхности контактов, чтобы обеспечить соприкосновение поверхностей по всей плоскости.  При  наличии большого износа поверхностей контактных болтов их следует развернуть на 180°, для чего ослабить гайки, стягивающие болты.</w:t>
      </w:r>
    </w:p>
    <w:p>
      <w:pPr>
        <w:pStyle w:val="Heading4"/>
        <w:rPr/>
      </w:pPr>
      <w:r>
        <w:rPr/>
        <w:t>Возможные неисправности стартера СТ-369 и способы их устранения</w:t>
      </w:r>
    </w:p>
    <w:tbl>
      <w:tblPr>
        <w:tblW w:w="45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2331"/>
        <w:gridCol w:w="2107"/>
        <w:gridCol w:w="1665"/>
      </w:tblGrid>
      <w:tr>
        <w:trPr/>
        <w:tc>
          <w:tcPr>
            <w:tcW w:w="2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ешнее проявление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оятная причин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2 При включении стартера тяговое реле срабатывает, но стартер не проворачивает маховик или проворачивает очень медленна</w:t>
            </w:r>
          </w:p>
        </w:tc>
        <w:tc>
          <w:tcPr>
            <w:tcW w:w="210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тсутствуют надежные контакты в местах присоединения проводов к стартеру и аккумуляторной батарее Зависли или износились щетки Разряжена или неисправна аккумуляторная батарея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оверить надежность контактов Устранить зависание или заменить изношенные щетки Зарядить или заменить батарею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Якорь стартера вращается, но не проворачивает маховик</w:t>
            </w:r>
          </w:p>
        </w:tc>
        <w:tc>
          <w:tcPr>
            <w:tcW w:w="210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обуксовывает муфта свободного хода привода стартера</w:t>
            </w:r>
          </w:p>
        </w:tc>
        <w:tc>
          <w:tcPr>
            <w:tcW w:w="166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менить привод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 включении стартера слышен скрежет (шестерня не входит в зацепление с венцом ма</w:t>
              <w:softHyphen/>
              <w:t>ховика)</w:t>
            </w:r>
          </w:p>
        </w:tc>
        <w:tc>
          <w:tcPr>
            <w:tcW w:w="210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биты зубья венца маховика</w:t>
            </w:r>
          </w:p>
        </w:tc>
        <w:tc>
          <w:tcPr>
            <w:tcW w:w="166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чистить забоины на зубьях или заменить венец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биты зубья шестерни стартера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чистить забоины или заменить привод</w:t>
            </w:r>
          </w:p>
        </w:tc>
        <w:tc>
          <w:tcPr>
            <w:tcW w:w="210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ивод туго перемещается по валу якоря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отереть шлицы вала и втулки привода тряпкой, слегка смоченной в бензине, и смазать автолом</w:t>
            </w:r>
          </w:p>
        </w:tc>
        <w:tc>
          <w:tcPr>
            <w:tcW w:w="210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сле пуска мотора стартер не выключаетс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едание привода на валу якоря стартера Заедание якоря тягового реле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обрать стартер и устранить причину заедания Устранить причину заедания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27:00Z</dcterms:created>
  <dc:creator>user</dc:creator>
  <dc:description/>
  <cp:keywords/>
  <dc:language>en-US</dc:language>
  <cp:lastModifiedBy>Admin</cp:lastModifiedBy>
  <dcterms:modified xsi:type="dcterms:W3CDTF">2011-05-26T19:58:00Z</dcterms:modified>
  <cp:revision>3</cp:revision>
  <dc:subject/>
  <dc:title>Инструкция по эксплуатации стартера СТ-369</dc:title>
</cp:coreProperties>
</file>